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2791701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789501646"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5256495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