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  </w:t>
      </w:r>
      <w:r>
        <w:rPr/>
        <w:t>߲��    ��߲��    �� �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ܲ۲�     �۲�ܲ۲�  �۲�ܲ۲�   �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�� ��������  �  ��</w:t>
      </w:r>
      <w:r>
        <w:rPr/>
        <w:t>۲�����  �۲۲�������߲��� �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em!���������   ��</w:t>
      </w:r>
      <w:r>
        <w:rPr/>
        <w:t>߲���  ��۲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-��--m o d d i f i c a t i o n s-��-�����������������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  .  . .., r e l e a s e   i n f o ,.. .  .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, product name/ver : new user password ppe                               ,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, a  u  t  h  o  r : eSc                                                 ,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, application type : ppe v. 3.20                                         ,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, s/w requirements : pcboard 15.newest                                   ,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, setup difficulty : ########## -:- just adding to pcbtext and a cfg file,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, r  a  t  i  n  g : ########## -:- it's really basic...but cool.        ,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, packaged by % eSc                                                      ,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, perused  by % m7S!, eSc, demon                                         ,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, released on % 03/28/97                                                 ,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����������-���������������-�����������������������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  .  . .., i n t r o d u c t i o n ,.. .  .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just a basic 5 minute nup ppe, but don't knock it it's my first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  .  . .., i n s t a l l a t i o n ,.. .  .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 1: THE BETTE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the first thing in your newuser file in pcbsetup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enup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 2:  go into your pcb\text dir, edit pcbtext, and make line 54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X:\&lt;nuppath&gt;\woenup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ppath=path to nup.ppe, but if you didn't know that mebbe you should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in to be a sysop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   .  . .., c o n f i g u r a t i o n ,.. .  .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prompts and stuff are changeable, and so if you look at nup.cf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change the actual nup (RECOMMENDED) and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   .  . .., c r e d i t s ,.. .  .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s all go to ME...i had no help makin this, no help with the gfx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d like to give a shout out to my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t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der, dee^lots, misty, demon, katt, anybody in wOe i forgot 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lG memberz...especially mulder- i'll have some shit for ya so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  .  . .., c o n t a c t i n g   t h a   a u t h o r ,.. .  .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 me on efnet in #woe, #pcboard, #telegard, or any other lam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fantus@blast.net or call my board when it goes up...lat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