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      ��� �                     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  �</w:t>
      </w:r>
      <w:r>
        <w:rPr/>
        <w:t xml:space="preserve">ܲ� �                   ����������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 ��� � ����                ��   ���</w:t>
      </w:r>
      <w:r>
        <w:rPr/>
        <w:t xml:space="preserve">۲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</w:t>
      </w:r>
      <w:r>
        <w:rPr/>
        <w:t xml:space="preserve">߲�  ����������� �        �۲�   ���    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 ���� ����� ���������� </w:t>
      </w:r>
      <w:r>
        <w:rPr/>
        <w:t xml:space="preserve">ܲܲ�  ���  � ��� � ��� ������ 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ܲ���߲��� ߲���۲������ �� ܲ� �� ������ �� � � ��� ��� �ܲ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   ����     ���  ����� </w:t>
      </w:r>
      <w:r>
        <w:rPr/>
        <w:t xml:space="preserve">ܲ     ����  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 xml:space="preserve">۲۲�� �����   �۲� � ����� ���ܲ� ������۲� </w:t>
      </w:r>
      <w:r>
        <w:rPr/>
        <w:t xml:space="preserve">g0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۲������  �����۲���</w:t>
      </w:r>
      <w:r>
        <w:rPr/>
        <w:t xml:space="preserve">.�  �  �    ���� ���������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 ��     ���                       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MANUAL FOR BULLETIN/X v1.o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EATURES �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IGHTBA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ONFIGURABLE ITEMS, POSI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 BACK DOOR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�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zip the .ZIP file with the -D option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C:\PCB\PPL\COWSBU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tart PCBSETUP in your C:\PCB 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ess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ress B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lect CMD.LST and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dit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  SECURITY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�������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10         C:\PCB\PPL\COWSBULL\COWSBU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h yeah, to reduce code, I didn't created full check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, so if you have 7 items in your menu, don'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Y on 20 or something like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CLUDED FILE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BU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BU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BU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WSBULL.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EASE 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_ID 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And probably some more files including BBS-adds from several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DDITIONAL INFOS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not in any way guaranteed to do anything other th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pace... I nor any distributor are responsible for any damag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use or mis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port any bugs or suggestions, you will receive a fre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nd will receive thanks in the next version (wo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uncrippled, meaning that if you register it, you are stu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bitch messages, etc... HOWEVER, I want to hear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mail, or suggestions..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ME GREETINGS �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xomnium       - No comment available at this time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Supreme   - So many supermodels, so littl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nic         - Had fun at Roland Garo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ta           - Beta tester... or something like tha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me &amp; Manta    - Project Omen.. cew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ok           - Learning dut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ater      - Has been a long 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ocity        - Thanx for the ANSI'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DeSiGN    - Yo swizz, haven't heard anything from you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luck with the P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oLLY RoGeR / COWS '95 PCB Divis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