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liments of:               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� �           �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Ѹ           Ѹ       �         ѸѸո       ��ºº����������ºº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</w:t>
      </w:r>
      <w:r>
        <w:rPr/>
        <w:t>#  �         �����       ���</w:t>
      </w:r>
      <w:r>
        <w:rPr>
          <w:rtl w:val="true"/>
        </w:rPr>
        <w:t>ߺߺ����������ߺ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Ѹ ո � � Ƶ Ѹ � յ �� Ѹ   ƵƵԸ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</w:t>
      </w:r>
      <w:r>
        <w:rPr/>
        <w:t>յ ��� �� �  � �� �� ƾ   ���� �             FIDO 1:3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Ͼ �  �� �Ͼ Ͼ �  � �� Ե Ծ   ϾϾԾ          EchoNet 50:53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</w:t>
      </w:r>
      <w:r>
        <w:rPr/>
        <w:t>OurNet 65:6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 Ծ                        WDNet 3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523-1717 *HST/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Mpage 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LWAYS answer the page bell, even at 3am? If so, you must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HAMpage is not for you. If, on the other hand, you d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age function, you might enjoy this fun little door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have a nice (or not-so-nice... it's totally up to you)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- even when the SysOp is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s similar to other "A.I." programs with which you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such as ELIZA or CHERI. But there is a bit more to SHAMp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 SHAMpage contains a routine to randomly var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letter is "typed", automatic "typo &amp; correction" rout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re believable, and SysOp-defined variables,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built-in communication I/O routines. All th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so the typing rate initially will vary on differen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CPU, but they were written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figure the program to type at realistic speed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(see line 8 of the sample configuration fi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"chatting", SHAMpage checks the caller's entry, each time he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, for up to 100 "key" words (and up to five synonyms per ke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reviously defined. If the caller's entry contai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ny one of those words, an appropriate response (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ntire text file) is returned. Otherwise a random respon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r choice, is sent. All responses go through a typing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speed at which each letter is typed and even mak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ly corrects) an occasional "typo". The key words and relat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plain-vanilla ASCii data files which you are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The enclosed samples are well commen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Do not be offended by the key words or repli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ather rude - please notice that the really nasty repli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sponse to a really nasty key word the caller has entered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vailable in your key word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*             - this will be replaced by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*         - replaced by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HONE*            - replaced by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URITY*         - replac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ENTERED*      - replaced by time the caller entered SHAM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*             - replaced by the current time (in 12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   - replaced by the word SHAMpage matched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in several flavors. If it is all upper ca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ample on the left, the variable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in all CAPS. *keyword*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in all lower case letters, and *Keyword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he First Letter Only Capitaliz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.Ne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   - replaced by "morning", "afternoon" or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actual time of day.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s of *KEYWORD*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 [FileName]  - this tells SHAMpage to typ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F*               - wherever this occurs the line will be split, a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, and the rest of the respons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IAS*            - identifies a synonym for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ITIONAL VARIABLES AVAILABLE ONLY IF USING DOOR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bove work whether you are using DORINFOx.DEF or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. The following variables work ONLY if you use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RTHDATE*        - Caller's date of birth (00/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WNLOADS*        - Caller's total downloads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STCALLED*       - Date the call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SON*          - Number of times the caller has called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LOADS*          - Caller's total upload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enclosed in asterisks (*) and are always UPPER C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and *TIMEOFDAY*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was originally conceived as a fun, humorous door an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(the one I use) reflects that - it works great with 13 year-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in the morning! However, since I released SHAMpage to the public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told me, to my surprise, that it is the perfect progra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' questions in a quite serious and/or informative mann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ally isn't available (a use which, I must admit, never even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when I began writing the code). If that is your intention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SHAMpage.Dat. Hobby-oriented SysOps with a sense of humor a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e can use the enclosed SHAMpage.Dat with few changes;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AMpage on a business-type BBS, it will need a LOT of editing!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Mpag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UTION! When you modify the data file, please remember that each K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D, including NOMATCH, is limited to a maximum of ten (10) repl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, be absolutely certain you match the format of the example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y variation will result in unpredictable and undesirable results.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rongly recommend you run the included MAINTAIN utility every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edit your data file. MAINTAIN will check your data file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ievous errors and, while it will catch some obvious errors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, it is NOT intended as a replacement for your own care in edit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runs on any BBS capable of generating a standard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. It is, in fact, currently running on Maximu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Searchlight, Spitfire, Virtual BBS,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I am aware of. Features include DOS shelling, variou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caller's time left, input-timer whenever remote input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ot-keys to increase or decrease caller's time), carrier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, non-standard IRQ support, CTS checking and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aller's stats while the door is in operation. SHAMpage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just in case you really WEREN'T around when you had that little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&lt;grin&gt; as well as a separate file which logs error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st importantly, SHAMpage does include a page bell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being paged and you actually CAN pick up the page and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ile he is in the door. One of the benefits you will dis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Mpage allows you to "screen" pages in much the same manner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 telephone answering machines often decide whether or not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nly after hearing not only who is on the other end but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 Information about the caller appears at the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name, location, connect rate and (if using Door.Sys) 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chat with the caller, let SHAMpage do it!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you can take live control at any time, transparently to the call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7]. When you're finished, press [F8] and SHAMpage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or press [F10] to return the caller to the BBS. The local screen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never the chat is live. The caller is not charged for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ve chat, so you will not be rudely interrupted in the middle of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by SHAMpage logging hi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exits the door by typing G, Q, X, EXIT, BYE, QUI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mpty lines (SHAMpage also terminates whenever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any particular key word, including NOMATCH, as well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ime limit expires), he receives an, up to four line,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the SysOp was unavailable and he was actually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(or whatever you choose to say). If he exits by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have NO sense of humor - he might not get that message &lt;gr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oor notes the dropped carrier in the log and exit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required to implement SHAMpage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directory where you will run SHAMpage.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to this directory. Next, you must modify SHAMpag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information for your board (see below)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SHAMpage.Dat (and Midnite.Dat, if you plan to use it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my name with yours and personalize some of the open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and/or respo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ORTANT: Read What's.New to see various other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command-line options not documented here. Thi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ES NOT include all the current features of SHAMpag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AMp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BBS                 &lt;��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                          &lt;��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GH                          &lt;��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&lt;�� Path to &amp; name of Door.Sys (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                &lt;�� Split-screen chat mode (or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.Dat  &lt;����������������Ŀ  NOTE: Since remot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.Log  &lt;��������������Ŀ �  generated by ANSI code,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��Ŀ � �  his graphics setting turned off,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Ŀ � � �  will default to full-screen cha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 &lt;� Time to turn    � � � �  split-screen. This is not a bu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 &lt;�   Page Bell OFF � � � �  intended to ru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� � �� </w:t>
      </w:r>
      <w:r>
        <w:rPr/>
        <w:t>Name of the Key W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me to turn    � � ���� Name of the Log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ell ON  � ������ Delay factor -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o slow down the typing speed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          �        it to speed up the typ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lines    �        making this factor .5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tered in    �        typing speed 100%, making it 2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-style 24:00  �        it down 100%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             �        values until you get a realistic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speed for your machine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nformation, SHAMpag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ested on a 386/25DX machine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just about right with this facto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one (1). (Remember,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emulate a real person typing - at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human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An intege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shake you wish to use betwe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odem. Vali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 =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=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=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know what to put he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0 or 1. CTS/RTS is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- Enable FOSSIL support. If you do not use a FOSSIL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) do not use this switch. See What's.Ne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- Force SHAMpage into full-screen mode regardles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- Change the default IRQ to "x". See What'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- Run SHAMpage in local mode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- Force SHAMpage into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=x  - Limits the caller to x% of his time-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s run with the following syntax: SHAMpage SHAMp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inX.Bat (or DoorX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* Paged sysop (SHAMpage) &gt;&gt;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SHAMpage.Cfg Fossil Time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, SHAMpage can be run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HAMpage SHAMpag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intended to be a tutorial on door setup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up a door before, please refer to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S: The example batch file will work only if you hav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HELL to doors (refer to your in the WildCat! manual - it'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in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OPTIONAL hints for WildCat! SysOp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make the caller believe he is really chatting with the SysOp, r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WILD. From the Main Menu Definition page, change the "Pag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" key to some letter other than P and assign it an access leve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1 or higher, so nobody has access to it. Next, assign DOS Hook 1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Hook 2 to key P. Then set up SHAMpage in MAINx.BAT. If you RE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nt to fool the caller, run MKWCTEXT and change the "Prepar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run a door" prompt to "" (nothing)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WITH SH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!      - IMPORTANT!!! Updat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CFG  -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DAT  - ASCii data file containing KEY WOR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TE.DAT   - Alternative Data file for night-ti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DOC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EXE  -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LOG  - A typical excerpt from my SHAMp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.DOC  - Instructions for the SHAMpage.Dat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.EXE  - SHAMpage.Dat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1.BAT     - Example batch file to invoke SH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T.ASC    - Example *FI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.NEW    - Documentation of changes from relea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 -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Longe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s distributed as NoBitchWare. I'm not charging anything fo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ntitled to bit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am sick and tired of people who solicit money for the dumb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utilities we all find so indispensable, so this one's a freebi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nd contains no time bombs. I will attemp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lways available for FREQ with the magic name SH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updates are also hatched out into DDSDOORS, TDS and the W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DOOR) as well as uploaded to the Ca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HAMpage handy, give the DrawBridge a call and thank me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end me your own customized SHAMpage.Dat file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"serious" data file. If it's good enough, I'll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with full cred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SHAMpage or don't think you got your money's worth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and page me... we'll discuss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WildCat! 3.x doors/utilities from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- Automatically send each new caller a personal "Welco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y pass BobCat verification. Requires BobCat and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- Restrict access to any door or DOS hook based on the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 - Force callers to a new default WildCat! menu upon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 - Reset users in Master Decoder door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- Check if last caller left any messages. (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 SCAN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- Run more than one mail door from the WildCat! Mail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- Run prior to or after a door to send the caller a spe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et   - Reset Piesplat door players automatically when somebody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Quote - OLX compatible reply quot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Fix  - Change the file name extension in *.TIC's from LZH or ARJ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onvert LZH &amp; ARJ files to ZIP befor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- Answer ALL SysOp pages - whether you're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Ntfy - Notify players it is their move in one or more Scrabb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personal message addressed to them. Requires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