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spy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chrom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ppe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3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 [adding a cmd]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8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demon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5/19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p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really made in a hurry .. not that i was in a hurry, but did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de this actually .. but couldt come up with any other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this came out pretty good anyway, i thougt about let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ith this, but dont want to make life easier for those that ri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wants to rip this source, youll have to d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actually dont give a shit, rip it if you want, all thos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something do, righ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is to your cmd list in pcbsetup ..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new command like .. "spy" or something, and set the sec leve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ppe, maybe you only want cosysops to be able to use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sec level equal to the cosysops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/ bugs / last word /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e known yet, if you happen to see one, mail me and ill fix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chrom(a)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: gulp, toast, nocturnal desire, moose city (all swedish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: on the channels: vortex, sweart, ascii, air, d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t spinsister, alla xul, zendel, woe members, demon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, polypropz/morph, baphomet, maxxel, spook, noah, lost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chrom on may 5th i think .. at 0.2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