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iTTLE-WHO PP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05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o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PPE ���� The WH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DOC 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1 ���� Config-File of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2 ���� Config-File of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3 ���� Config-File of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4 ���� Config-File of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5 ���� Config-File of N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6 ���� Config-File of No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7 ���� Config-File of Nod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WHO.CF8 ���� Config-File of Nod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Li-WHO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 PPE is like CNAV in 'active mode'. Maybe a little bit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ster. Just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PPE\Li-WHO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-WHO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?     X:\PCB\PPE\Li-WHO\Li-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CONFIG-FILES! AND REMEBER: EVERY NODE HAS ITS OWN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#1: Li-WHO.CF1, Nd#2: Li-WHO.CF2 ...and so on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 Li-WHO is born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Li-WHO can show you the stats of the users on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+MO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� Li-WHO has become a 'real active' W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+MO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� Li-WHO supports now transfer information (filenames+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ten by HAYMAN+MO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������ MONSTER - K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