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ote v1.2 Released on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 drop in replacement, all you really need to do i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OTE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If FORCE VOTING=ON, in multinode environment, and one node vals/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while another node has that user on his voting scre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t voted on him YET..), the second voter was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out of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Finally, adding deleted users to the TCAN file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d opened the file using FOPEN not FAPPEND, so it ju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The message sent to new users when they are valida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ware.  If for instance a validated user ge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, PROVOTE will first search for WELCOME.60, then WELCOME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Automatic conference registrations.  See PROVO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Infoform's 2 and 3 in the ANSI1.ZIP file have been enhanc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w animated with a mondo-cool status bar on to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ote v1.1 Released on 05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Maximum users being voted on is now configurable via line #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OTE.CNF.  This line determines the maximum people allowed in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AND it must be GREATER THAN the amount of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RD file (how many different sec levels you have)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NUMBER HIGH ENOUGH SO THAT YOU WILL NEVER HAVE THA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T ONE TIME!  I should have just kept this hardcoded &lt;shru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Maximum Comment to Sysop lines now follows setting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If user record does not exist in USERS file, infoform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(if user was nuked through PCBSM or some o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Didn't erase lightbar for when VALIDATED/DELETE screen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Light-bar security level choice when sysop is force 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Not really bug, when sysop validating, sec level would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s to determine if landslide.  fixed cause of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Questions pertaining to stuffing votes now via light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@X codes now filtered out for sysop comment #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Now will properly add name to TCAN if sec is -2 for d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Users could quit voting via ESC if force voting on all wa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ere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If exist WELCOME.PCB, sent to user val'd thru ProVot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You can now input right up to a wall during infoforms instead of 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w you can input a single char inside of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When displaying comments, it now makes use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Sysops can now see how every user has voted, even if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Sped up the display of users being voted on; if on page 1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it doesn't print 75 spaces over spac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EXIT.PCB format has totally changed.  No more crazy metho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just put a * where you want a YES/NO light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Users can now no longer vote on themselves (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outside of ProV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FEEDBACK.PCB now requires 3 "*" MCI codes.  It will replace the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ysops name, users nanem, and subject-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/S is now case-insensitive when saving feedback.  Also enhan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 like Telegard/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PROVOTE.CNF format has chang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Infoform can now be a PPE or display file, just put a "!" or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complete path\filespec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INFOFORM.x file.  It is YOUR responsibility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s to the DATA\ dir, see the source code to INFOHUNT.PPE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proper filename.  (This I would think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If exist NEWUSER.PCB, shown to newusers before an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If exist INSTRUCT.PCB, shown to voters before an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Got rid of the Clear/Restore toggle; now it always jus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Can now use alt-F10 to prevent nukeage of applying user (jus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 before all apps are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Now saves forms for nuked users in GONE\ directory.  IMPORTAN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pgrading, you must create this directory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Tiny inconsequential bug that caused a light bar to redra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under certain conditions, just slowed the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Infoforms now saved to temp filenames until feedback is SA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pps of people who hung up won't clutter the DATA\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"Review" choice when voting.  This will also be the default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 immediately after viewing infoforms, to prevent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cks from just slamming enter to blaze through all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STRINGS.DAT form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if you define number of yes/no votes req as 0,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 val'd or deleted.  You can do it for one or the 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/VIEW command line paremeter.  If this is used, and a v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PROVOTE but has already voted on everyone (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), then ProVote will report "No New Users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If going from last page of applicants to first, it wouldn'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When entering provote, it will automatically hi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VOTED on user (instead of simply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D: INFOHUNT.PPE has been updated to reflect changes in ProVot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has also been included to illustrate the naming conven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ote v1.0 Released on 0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