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2/01/93 - The SCRIPT BUFFER ERROR problem many ran into was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PLC beta code. It was *NOT* a PCBDE problem. I cre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rays for storing data and this was causing a problem in PCB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 time I release code compiled with BETA PPLC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Q) The first page of the menu comes out great, but the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all hell breaks loose with the display!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</w:t>
      </w:r>
      <w:r>
        <w:rPr/>
        <w:t>A) This is a *LOCAL ONLY* problem. It's caused by the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DOUBLE line display at the bottom. Use the /LOCALO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switch when you log on locally and everything will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</w:t>
      </w:r>
      <w:r>
        <w:rPr/>
        <w:t>look much better!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 I have had many people comment on the fact that m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count correctly when the user access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or/PPE directly with the shortcut command.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is is simple, my code does not get called!!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way to do this would be to add a line to EVERY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alling my code before the selected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are many managers out there that already do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DE was not designed for this purpose! PCB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igned to be fast and SIMP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