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10-20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.  You may also specify which credit ca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the program.  Now, sends a message to the Syso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ge information 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ere is now two versions of the 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0 then you should use OCCPS1.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1 then you should use OCCPS2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registra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ow you can use the BADCARD.DAT file to ente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termined to be uncollectable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sure that a card that has been turned dow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gain.  Just add the credit card number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d subscription period for each option in your CA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        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        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        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[71740,3522], on the InterNet [cdh@unicomp.net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