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��-���--����-------������--�����-------������---����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  <w:t xml:space="preserve">۲��� </w:t>
      </w:r>
      <w:r>
        <w:rPr/>
        <w:t>[PWA] YASCC PPE v1.0 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--��---��-��������-------------���---���-�����----------��--��---���-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T ANOTHER SPLIT SCREEN CH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BlackCat 1995 for P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��-���--����-------������--�����-------������---����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p, it had to happen, this is my try at Yet Another Split Screen Ch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my, why did you make one I hear you ask! Well, to be honest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I couldn't think of anything new to make as it seems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hausted all my PPEing ideas, and this was one of the PPEs mis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collection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moment in time YASCC boasts the following incredibly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verall FAST execution, certainly considering the large number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finable chat area layouts NOT restriced to box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mart-scrolling when lines being scrolled won't f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igurable colors and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 and Sysop macros, maximum of 200 macros each. There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ry noticeable delay in having lots of macros, besides at start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have to tell you that do I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mart word-wrap, includ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ll back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finable scroll size when one reaches the end of a window.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ned when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Quiet mode in which the user cannot typ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t window clear functions (sysop &amp;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reen refresh function (sysop &amp;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t time will be given back to user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perate sysop &amp; user hel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 status as to what the sysop is doing (can be disabled if wa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sop Status line visible for the sysop only showing som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ll Logg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ternal User editor support (for CUFE or whatever you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SC exit keys for sysop &amp; user (user ESC access is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cro viewing function for sysop &amp; user (CTRL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��-���--����-------������--�����-------������---����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۲��� </w:t>
      </w:r>
      <w:r>
        <w:rPr/>
        <w:t>INSTALLATION 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--��---��-��������-------------���---���-�����----------��--��---���-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this by replacing your PCBTEXT prompt # 333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&lt;PATH&gt;\CHAT.PPE /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333 parameter tells YASSC we're using prompt 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put this PPE on one of your pcboard function key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you should omit the /333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��-���--����-------������--�����-------������---����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۲��� </w:t>
      </w:r>
      <w:r>
        <w:rPr/>
        <w:t>CONFIGURATION 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--��---��-��������-------------���---���-�����----------��--��---���-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CONFIGURATION FILE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.CDT and USER.CDT files are used to define the sysop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 area coordinates. Each line indicates the starting coordinate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hat line and the end (X) position of that line (ie. '2 2 78'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t line starts at 2,2 and ends at position 78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efine an area in which the starting lines are shor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lines make sure you select smart-scrolling in CHAT.CFG otherw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 lines which scroll upwards will be truncated. Smart-scrolling is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normal scrolling ans loses any color information so if possible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st op the options are fairly obvious, all the info you ne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the CHA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FG?.ZIP files contain a couple of ready to go chat setups,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nd see if you find something you'd like to use, if not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LINE contains the sysop line shown to the sysop only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uple of toggles the sysop can turn on/off. There a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allowed in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LOG@  - Logging turned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MAC@  - Macros turned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TIME@ - Give time back yes/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'd better only use ansi codes in this file as pcboar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 @ color codes on the sysop side (s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MACRO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YSOP.MAC file to define macros for the sysop, and USER.MA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acro file contains 2 lines for each macro, the first one i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 by the user/sysop and the second one contains the replacem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pcboard @ code macros in your replacements make sure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start at the first character and not anywhere els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@CITY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First character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eeded so the viewer knows how to expand the macros whe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ping. I have not built in support for pcb macros anywhere in a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slow down the chatter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room for about 200 macros. The more macros the longer the c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o load of course. If you notice your macros are not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more you've probably run into your maximum so try removing some un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��-���--����-------������--�����-------������---����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۲��� </w:t>
      </w:r>
      <w:r>
        <w:rPr/>
        <w:t>AUTHOR 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--��---��-��������-------------���---���-�����----------��--��---���-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ny bugs or have any comments/suggestions/additions/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you can mail me on internet at: an42144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get the newest versions of my utils at +31-365362117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ccess to my utils, so you LD callers won't have any need to flam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EOF 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