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FIX RANDOMIZER V1.00  [c] '94 MAGiC DESiGN &amp; GR00VE MERCE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done this little PPE code beacause we were bored to see alw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NSi [intros, menus, conferences, and many more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GRAFIX RANDOMIZER is at his first version. This vers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FIX ONLY SYSTEM: Don't ask for ansi or not at login. [Set 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FX RANDOMIZER 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ansi files with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great PPE in the intro ansi, menu ansi, conference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prompts, to put sentences at prompts, and with all ansi stuff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have an easi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files in a directory [For example: C:\PCB\PPE\GFXR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configuration file [GFXRND.CNF] and follow the easy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Number of ansi you have to display with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your ansis IN THE PPE-PATH as 1 =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=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=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=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cc. to 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o in the file who is normaly displayed, and replace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DRIVE:\PPEPATH\GFXRND.PPE !DRIVE:\PPEPATH\*.C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C:\PCB\PPE\GFX\GFXRND.PPE !C:\PCB\PPE\GFX\WELCOM.CNF] &lt;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C:\PCB\PPE\GFX\GOODBYE.CNF] &lt;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C:\PCB\PPE\GFX\STATS.CNF] &lt;-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RAFiX RANDOMiZER WAS 100% MAD BY MAGiC DESiGN &amp; GR00VE MERCE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OF COURS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BUGS OR IDEA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 WARS - +41-[0]21-701-56-52 - MAil TO:  MAG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R00VE MERCE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00VE MERCENARY &amp; MAGiC DES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