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SNOIS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constantly having to do maintenance on your BBS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 to explain to your users why their are being 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ctually drop carrier o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PCSNoise will display 4 random lines of what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oise on the users side.  After that, it will drop carr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very simple.  The best way to install PCS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one of your SysOp defineable SHIFT-F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tep-by-step instructions on installing PCSNoise into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HIFT-F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1:  Load up PCBSetup for the node you wish to install PCS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2:  Cursor down to "Configuration Op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3:  Cursor down to "Function Key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#4:  Cursor down to the function key you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SNoise into.  (I'm using SHIFT-F8 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5:  Type the following text into your F-key defini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PCB\PPE\PCSNOISE\PCSNOI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place PCSNOISE.PP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.  We are using the C:\PCB\PPE\PCSNOI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6:  Exit PCBSetup and make sure you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#7:  Repeat steps 1-6 for each node you want to 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SNois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FREEWARE PPE.  You may freely modify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o suit your needs.  You may NOT distribu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may only distribute the original UNMODIFI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e a feature added, please contact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actic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l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The TAO BBS (609)587-2672  24hrs  33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no registration fee is required (since this is fre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ks you to take a look at some of th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written. Descriptions of these produc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DUC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