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color w:val="800080"/>
          <w:sz w:val="48"/>
          <w:szCs w:val="48"/>
          <w:lang w:val="en-GB"/>
        </w:rPr>
      </w:pPr>
      <w:r>
        <w:rPr>
          <w:rFonts w:eastAsia="Arial" w:cs="Arial" w:ascii="Arial" w:hAnsi="Arial"/>
          <w:b/>
          <w:bCs/>
          <w:color w:val="800000"/>
          <w:sz w:val="48"/>
          <w:szCs w:val="48"/>
          <w:lang w:val="en-GB"/>
        </w:rPr>
        <w:t xml:space="preserve">Windows </w:t>
      </w:r>
      <w:r>
        <w:rPr>
          <w:rFonts w:eastAsia="Arial" w:cs="Arial" w:ascii="Arial" w:hAnsi="Arial"/>
          <w:b/>
          <w:bCs/>
          <w:color w:val="000000"/>
          <w:sz w:val="48"/>
          <w:szCs w:val="48"/>
          <w:lang w:val="en-GB"/>
        </w:rPr>
        <w:t>95</w:t>
      </w:r>
      <w:r>
        <w:rPr>
          <w:rFonts w:eastAsia="Arial" w:cs="Arial" w:ascii="Arial" w:hAnsi="Arial"/>
          <w:b/>
          <w:bCs/>
          <w:color w:val="800000"/>
          <w:sz w:val="48"/>
          <w:szCs w:val="48"/>
          <w:lang w:val="en-GB"/>
        </w:rPr>
        <w:t xml:space="preserve"> Cursors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color w:val="800080"/>
          <w:sz w:val="48"/>
          <w:szCs w:val="48"/>
          <w:lang w:val="en-GB"/>
        </w:rPr>
      </w:pPr>
      <w:r>
        <w:rPr>
          <w:rFonts w:eastAsia="Arial" w:cs="Arial" w:ascii="Arial" w:hAnsi="Arial"/>
          <w:b/>
          <w:bCs/>
          <w:color w:val="800080"/>
          <w:sz w:val="48"/>
          <w:szCs w:val="4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GB"/>
        </w:rPr>
        <w:tab/>
      </w:r>
      <w:r>
        <w:rPr>
          <w:rFonts w:eastAsia="Times New Roman" w:cs="Times New Roman" w:ascii="Times New Roman" w:hAnsi="Times New Roman"/>
          <w:color w:val="000000"/>
          <w:sz w:val="48"/>
          <w:szCs w:val="48"/>
          <w:lang w:val="en-GB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ERE is a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/>
        </w:rPr>
        <w:t>.ZI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 file which holds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GB"/>
        </w:rPr>
        <w:t>3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 lovely cursors for Windows 95,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GB"/>
        </w:rPr>
        <w:t>17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 of which are animated to make them even more enjoyable. Compiled throughout the beta-testing period of Windows 95, by Julian Vallis, for bored Windows 95 users who have to wait rather long times for Windows 95 to actually do some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If you are a beginner on Windows 95, here's how to change a curso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1.</w:t>
        <w:tab/>
        <w:t>Open the control panel - either by double clicking the 'My Computer' icon, and then 'Control Panel', or from the start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2.</w:t>
        <w:tab/>
        <w:t>Once in the control panel, double - click on the 'Mouse' icon to enter the Mouse properties, and then click on the 'Pointers' ta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3.</w:t>
        <w:tab/>
        <w:t>Double click on the cursor that you want to change, and select one of your 213 cursors, to satisfy that jo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4.</w:t>
        <w:tab/>
        <w:t>Press 'Apply' and 'Close'. - You should now have the cursors that you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any replies or queries, email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fiona@ddmi.demon.co.u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foxy_lady@ms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