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2735862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01319205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