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rink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MIK WINDRINK ?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rink on ohjelma, jonka avulla voit leikki ba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koa. WinDrink sislt yli kuusisataa drinkki-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cktailresepti, joita voi vapaasti selailla ja tutk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omareseptej voi etsi kulloinkin saatavilla ole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mistusaineiden perusteella. Ohjelma pystyy etsi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m. kaikki reseptit, joissa viski esiint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KYTTYMPRIST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a on tarkoitettu kytettvn Windows (v3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n alla. Vapaata muistia ohjelma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in 200 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KYTTOHJEET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Windows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ymn tot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lle lastenleikki. Hiirell voi turvallisesti osoit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okeilla kaikkia ohjelman toimintoja - yksikn ni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tee mitn vaaral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a toimintoja voidaan ky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ssa on sisnrakennettu lyhyt opastustoimi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k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pvalikon kohdasta Ap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OHJELMASTA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a on vapaassa levityksess, ts.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aa sit tuttavillesi, kunhat muistat noud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seuraavia ehto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t milln tavalla muuta ohjelma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mukana tulleita 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Kopioit ain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ki ohjelman m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leet ohjeet, huomautukset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Et peri kopioinnista mitn korva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idt ohjelmasta, voit maksaa vapaaehto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vauksen ohjelman tekij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mus Wi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Sp 400247-55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rink v1.0 on julkaistu 9. marraskuuta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ptit on kertty sielt tlt kirjoi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dist ja kaverei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LOPUKSI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ij ei (tietenkn) ota vastuuta mahdol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virheiden aiheuttamista vahingoista, eik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velvollinen korjaamaan ohjelmointivirheit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tmn vanhoja ohjelmaversio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