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P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eter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1 Ry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ia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V8T 4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for reviewing your collection of BGI clip ar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mage files created with CLIP or a similar program and suit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utImage procedure/function in Turbo/Borland Pascal or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enter a filespec on the command line. 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ual 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specify a palette file as the second argu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is file is in the same directory as the image file(s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an extension, ".PAL" is appended.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t all, the program will attempt to match each imag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AL" file; for example, it will try to display "ROSE.IM"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file called "ROSE.PAL". If there is no matching palet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the wrong type for the present display mode,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(See CLIP.DOC for more information on palett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run in VGA 640x480 resolutio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or in EGA 640x350 otherwise. You can force it into EGA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/e" on the command line a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clipshow dai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"DAISY" from the current directory 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rom "DAISY.PAL" if that palette file exists and i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defaul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clipshow \images\*.im blossom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ll files in C:\IMAGES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M", using the palette file "BLOSSOMS.PAL" from the s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any BGI-format image files that match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ed out non-image files, CLIPSHOW checks the file size agains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ed from the first two words in the file; so it will not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been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the next image, strike &lt;PgDn&gt; or &lt;Enter&gt;.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trike &lt;Esc&gt;, &lt;Alt-X&gt;, or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