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dis86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return this form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(_____)_____-________     Email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dis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/ Service: Name         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        (____)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: network      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address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file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w/ diskette/docs         @ $ 5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and product support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ette with dis86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e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w/ diskette              @ $ 4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cludes a license for one user, diskette w/ dis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only                     @ $ 2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a license for one user and produc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skette or hard-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Update w/ diskette only               @ 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diskette with latest dis86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files. 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Update w/ diskette and docs           @ $ 1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above plus type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Non-North American shipping             @ $  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US Dollars please -- Canadian customers may us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money orders in dollar denominations.  A 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a US bank or a foreign bank with a U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, else my bank charges about $25 to proces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a diskette:          ____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 1.2M  5.25" &lt;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 720K  3.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 1.44M 3.5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If you order a diskette and/or manual from outsid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, please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attach any other comments or instruction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 you'd like to see, or don't send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the next major revis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s are only available to users who hav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revision of dis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need to make a payment only if they want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vision on disk and/or a printed manual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is is a Materials/Shipping/Handling charge for send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vision.  Registered users of dis86 who have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vision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 to pay an upgrade fee for the use of that rev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