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+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     I N T R O D U C I N G :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+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          Steve's 4-Way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___    ___   ____     ___    _      _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/ __|  / __| |  _ \   / _ \  | |    | 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| &lt;_   | |    | |_&gt; | | | | | | |    | 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\_ \  | |    |    /  | | | | | |    | 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__&gt; | | |__  | |\ \  | |_| | | |__  | |__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|___/   \___| |_| \_|  \___/  |____| |____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+______________________________________________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now that I have the hype outta the way, let me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.  I'm releasing the source code to my 4-wa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that others can learn from it.  There aren't enough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ources out there for someone learning to program games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 my par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is 100% assembly, for which I use MASM 6.0, so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ew problems converting to Turbo Assembler.  I also use the ".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meaning that you can't run this code with a 28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of the code should be easily convertible.  I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386's much so I really don't make the use of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like I could have.  Mostly I just did it for some extr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a VGA which can support mode 13h, the MCGA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uns in "tweaked" MCGA mode, or what is called "Mode X"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ode X, check out the 1991 - 1992 issues of Doctor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wherein you will find Michael Abrash's 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lumn.  This is where I (and many others) fou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X, which is an excellent graphics mode for fast 256-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take a look at XLIB, YakIcons, FastGraph, etc which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ies (public domain or otherwise) which support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probably have some good documentation on programm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check out _The Programmer's Guide to the EGA and VGA Cards_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Ferraro, and _Power Graphics Programming_ (out of pr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rectly from Que Books) by Michael Abrash.  Fi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graphics programming on many newsgroup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.games.programmer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will allow you to create "tiled" background patter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nidirectionally scroll over them.  You could implement spri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nimate them over the background, but I haven't gotten th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The scrolling is always relational -- ie no "jump-to"'s, just "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", "scroll up", etc.  Jump to would be very easy to implement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one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uns at about 60-70 fps on a 386/20, which means that it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 the time of one vertical refresh (_just_ under, accord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've done).  This could probably be reduced, but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it is to limit the speed at which it scrolls -- if you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t most 8 pixels at a time in two axes or 16 pixel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axis, it is very fast.  More than that, and it occasion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fresh period even on my 486.  Still,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for just about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included some routines to generate maps, tiles, an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the file formats.  These are in C,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ound in case you don't care to recompile.  None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production quality.  You'll have to look at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arguments!  Luckily you can just run them with no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perform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program SCROLL.EXE is a demo of what it can do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you can use one of two sets of keyboard controls to scro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 default set of commands, lets you press up/down/left/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n that direction.  The other has "intertia" -- pressing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will accelerate you in that direction.  You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just experiment.  You can switch keyhandlers by pres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witch between the diagonal pattern map and a log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M.  (By the way, it will eventually run out of memo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and the diagonal map will screw up... don't worry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d be fixed if I had more time). 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(unknowingly) helped me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y Steven Dollins, Brown Computer Group. 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T routines, which is an INT 9 handler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rack of many keys being pres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basically, by Michael Abrash, whose Mode 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luenced me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fades and file I/O by the Future Crew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ing out the Mental Surgery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detection by Ray Duncan, taken from one of his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I haven't just pirated the code, it's all from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urce code and I modified it a bit.  But I wouldn't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is whole thing without those helping hand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he scrolling works.  I'll explain it from a singl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although it actually uses several pages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emory is laid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ͻ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 </w:t>
      </w:r>
      <w:r>
        <w:rPr/>
        <w:t>/  /  /  /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</w:t>
      </w:r>
      <w:r>
        <w:rPr/>
        <w:t>/  /  /  /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  </w:t>
      </w:r>
      <w:r>
        <w:rPr/>
        <w:t>/  /  /  /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Visible page         � / Not /  /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</w:t>
      </w:r>
      <w:r>
        <w:rPr/>
        <w:t>/ visible/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  </w:t>
      </w:r>
      <w:r>
        <w:rPr/>
        <w:t>/  /  /  /�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 </w:t>
      </w:r>
      <w:r>
        <w:rPr/>
        <w:t>/  /  /  /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/  /  /  /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  /  /  /  /  /  /  /  /  /  /  /  /  /  /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  /  /  /  /  /  /  /  /  /  /  /  /  /  /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  /  /  /  /  /  /  /  /  /  /  /  /  /  /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has a virtual width greater than the ac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and a virtual height higher than the actual screen he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hardware allows hardware panning around within the virtual are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anning much easier:  you only have to draw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ing on to the screen with each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ppening:      What the user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el�////�          �     hel�           The pict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///�          ����������           coming 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////////////�                               ("hello")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                               the user to b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          ��������Ŀ           left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   hell�///�          �    hell�           actually at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��������///�          ����������           location in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////////////�                               Each time the frame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                             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          ��������Ŀ           redraw the parts tha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/�  hello�//�          �   hello�           on the screen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/���������//�          ����������           parts that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//////////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orks up&amp;down too, or even left/right and up/dow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problem occurs when you scroll enough to hi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pace.  Luckily, video memory increases and wraps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o one line down on the left edge.  So you end up with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after scrolling too far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//////�    �  �        User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/////�  Th�  �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quick�//////�    � 64K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/////����Ķ  �       �  The qu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//////////�  �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//////////////////�  �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ing is transparent to the user.  So, it appear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eft &amp; right infinitely, by simply always upda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has scrolled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at happens when you scroll too far down?  Now Intel segment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cue!  Because the video memory is 64K, and tha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mount of memory you can access in a segment, the segme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top-to-bottom wrapping for me.  It results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s is pictured above, but with the screen spli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vertically.  Again, it's completely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erformance optimization that I've done is to organiz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at is being scrolled into quantitized "tiles" -- 16x16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means that you can store a large amount of picture data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petitive -- as the backgrounds of many video games are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when figuring out how much new stuff to draw on the screen.  I ca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anning crosses a 16-pixel border, then draw another 16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, and then wait for another tile crossing, etc.  You can se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INC and SCROLL.INC code.  16x16 pixels also leads to 256-pixel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which is always a convenient number in assembly... it helps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c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display page is "wandering" around the video memory, onl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cessary at any time.  Meanwhile you can animate sprit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etc.  The only problem is that with one page,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being drawn to that page and you can never guarantee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state at the time of a vertical refresh period.  Instead,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veral pages, so that one can be shown while the other is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a perfect picture at any time.  So for now, let's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for a second, and talk about the paging, because it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paging if scrolling isn't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asic explanation of how the paging works.  I use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a Draw page, a Show page, and a Blank page.  The Show pag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hat is currently showing, the Draw page to the p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 (to be shown next frame), and the Blank pag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as an up-to-date blank background page.  (The Blank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prite programming which I am going to be doing next.)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s is 352x240, although the screen resolution is only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rame, the pages rotate DrawPage-&gt;ShowPage-&gt;BlankPage-&gt;Draw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t the beginning of the frame, the Draw Pag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so all that is necessary is to draw on a bunch of spr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Page, though, is no longer blank (it's still got stuff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howPage) so we have to erase it, by blanking out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ckily the new DrawPage _is_ empty, so we can use a Mode X 32-bit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video copy to blank it).  Hope you're still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is loop continues with each frame, and the loop in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:  Show Page is always a "good" frame -- don't touch it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always blank.  Draw Page can look like anything.  Now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 do scrolling with several pages is that the pages ALL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video memory, only they're smaller (1/3 of the size that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, to be exact!).  Here's a picture of the situation at its wo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//��������ĺ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//////////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////��������ĺ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//�PAGE 0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//� (Draw)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//��������ĺ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//////////�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////��������ĺ (21K each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//�PAGE 1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//� (Show)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//��������ĺ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//////////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////��������ĺ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//�PAGE 2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//� (Blank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always maintain an equal distance apart as they wand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ges move in parallel, the way it used to work is tha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crolled, I would draw the newly-visible pictu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 pages.  This worked great, except that it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pause every time the screen scrolled because it was do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most of the time (which is very fast) and the drawing rout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Now, I've spread the copying over successive frames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scrolling rate.  This is possible because it's not re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new information to a page before that page becomes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this has made some sense.  It's pretty complic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code and maybe that will help.  Or, writ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email address is below).  Or, design your own way and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up are Sprite routines.  I threw in what I started as SPRITE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's not included in the projec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 what else?  Depends on what people sen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A D   T H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A D   T H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being released as "SwapWare".  That means that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head and use my code directly, I really wouldn't care.  But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nd me some of your code that you think is neat. 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difications that you make to this code, such as quick spri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going to brag and say that I "threw this together in a few hou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, it took me many days of work to get it working properl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not looking for money as recompensation for my labor. 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oney at my real day job and you probably have a better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such as legitimizing your unregistered shareware and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I'm in this for the knowledge ... so my best payback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ts of code from people out there, stuff to really help mak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n particular, these would be gr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-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icky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BitBlt/masked BitB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ful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D polygon and texture map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tenance routines -- like numeric con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rdware access code like timing routine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would be very helpful when writing a fast scroll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(for the rest of this term only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sner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sk any questions you want!  I check my mail about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 week so don't expect instant turnaround...  If you're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me, say if you work at Origin and want to give m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Strike Commander or whatnot, you can also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Ei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7) 247-8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.  But I'd rather you wrot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eve Eis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rec.games.programmer!   And for those who alread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ream of a world where no one argues over why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 sucks or why it doesn't.  Would people just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