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r Solitair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-- Roger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Solitaire is a simple card gam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s one card at a time.  You place the car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5x5 matrix.  When choosing a spot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you are trying to form the 12 (5 row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, 2 diagonals) best pok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ore for each h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yal Flush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Flush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of a Kind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House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ee of a Kind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ush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Pair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r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the game by selecting 'New Game' from the '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The pointer will become the current car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with the arrow keys or mous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nd press the mouse button or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space bar or select 'Hint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computer suggest a good spo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a hand is filled, the current scor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25 cards have been dealt, the poin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 to an arrow.  Choose 'New Game' to play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'Computer Play' from the 'Play' menu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play with the same cards you were just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akes over the pointer for a brief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plays the game.   The displayed high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if the computer is able to beat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'Exit Poker' under the 'Exit' menu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oyal Flush is the 10, Jack, Queen, King and 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me suit (heart, club, diamond, sp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aight Flush is all five cards in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(for example - 3, 4, 5, 6, and 7)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of a Kind is a hand containing four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aight is all five cards in an unbrok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ll House is three cards of the same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 of cards of the same value (for example - 3, 3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hree of a Kind is a hand containing three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ush is a hand where all five cards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Pair is a hand with two pairs of c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value (for example - 3, 3, 5, 7,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ir is a hand containing a single pair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nd enjoy this program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contribution to the autho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to make this con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ibution buys you nothing except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nowing you have supported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a modest little game,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ibution is just $5 or a 1.2M floppy contai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or Shareware programs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g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25 Greendale Ave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. Walton Beach, FL  32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via FidoNet at 1:366/38.2 or 1:366/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zards' Opu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04) 682-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hours (except FidoNet Zone Mail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Print:  This game and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pyrighted by Roger Smith and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re retained by Roger Smith.  A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 to the user to use this program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any manner provided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re not modified a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old.  The program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together.  A nominal fee for distrib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arged as long as there is no attemp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s being a product of anyone except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