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MUUE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ation Manager Unix-to-Unix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nuary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MUU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UUE stands for Presentation Manager Unix-to-Unix Encoder/D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encode and decode Unix-to-Unix encoded files (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uuencode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t is not possible to send binary files ove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ewsgroups because of the possibility of non-ASCII char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ost or converted to other characters.  A utilit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UUE, will convert a binary file into a set of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uencoded format) which can be send through mail and conver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inary format once the destinatio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expressed or implied, with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RESPONSIBLE FOR ANY DAMAGES INCURRED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distribute this program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    The archived file from which the program came fro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    This program is not distributed with any commerc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PMUU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normal OS/2 system windows such as the title 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nd maximize buttons and the menu bar, there are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PMUUE and they are the log window and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window is where any significant event has occured with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ding or decoding a binary file.  Specifically,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e log window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he process of encoding or decoding a file is started or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window keeps the last 500 events (by default) that ha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s any log entries, starting from the oldest ent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maximum number of entries allowed.  The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crolls down to always show the lates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bar shows the last message sent to the log window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hange in future versions to include a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alog box appears whenever an encoding or decoding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allows the user to encode a file, decode a file, or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selects the "Encode..." menu option or presses Ctrl-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, the user is presented with a dialog box.  Thi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llows the user to select the binary file that he or she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into uuencoded format.  The user can only select one 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the user selects "Cancel", the operation is abo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lects "OK", then the encoding process is started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might appear when the encoding process is over.  Select "O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iss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ogram encodes file can be determined b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selects the "Decode..." menu option or presses Ctrl-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, the user is presented with a dialog box.  Thi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llows the user to select the encoded file that he or she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 back into a binary file.  The user can select as many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or she wants.  If the user select "Cancel", the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ed.  If the user selects "OK", then the operation is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decoding process is finished, a dialog box will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OK" to dismiss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coded file does NOT have to be stripped of extraneous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PMUUE to decode it.  Also, the encoded file also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plit up if it contains more than one uu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binary file is split into many uuencoded fil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s do NOT have to be joined together 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UUE will (hopefully) be smart enough to determine which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nd which are not and when an encoded file starts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select "Exit" or double-clicks on the system menu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s "Close" from the system menu,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has only one option, "Settings..." which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ow to act in particular situations.  For a fu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Settings..." option, see "The Settings Notebook"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"Help index...", the user is present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topics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"General Help...", the user sees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jor funct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"Using Help...", a window with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help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 user select "Keys Help...", a window with vali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select the "Product Information..." menu option, PMU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a dialog showing the program name and version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tinent information abou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notebook is divided into five pages: Notification,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Directories, Multi-part, and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otification" page allows the user to select which out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the program.  The "Log" option specifies if the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ctive.  The "Status Line" option specifies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ndow should be used.  The "Message Box" option specif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ndows should be used by the program for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nd of Line" page specifies how an end-of-line mark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a uuencoded file.  The "OS/2" option says that l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a carriage return followed by a linefeed.  The "Unix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lines should end with only a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rectories" page specifies where the binary and uu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d be placed.  The "Default Binary Directory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inary files should be placed after decoding a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program will also look at that directory, by defaul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the "Encode..." menu option for the first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ssion.  The "Default UUENCODE Directory" indicate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s should be placed after encoding a binary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so look at that directory, by default, when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code..." menu option for the first in the currec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also has a "Default File Extension" file. 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dd an extension to a uuencoded file when creating a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ept when the "Create multiple part encoding"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ulti-part" page specifies if multi-part uuencoded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r not.  The "Create multiple part encoding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f PMUUE should split binary files into multipl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If this option is checked, then the rest of the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re enabled.  The "Max. part size in KB"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of each part should be limited by its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.  The maximum size should be entered 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the right of this option.  The "Max. part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" options specifies that the maximum size of each par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its size in the number of lines it has. 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 to the field to the right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parts for either method of partitio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99 parts.  Each part of the encoded file will have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.u##" where ## is a number between 01 and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llow Multiple Part Decoding" checkbox specifies if PMU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a binary file will be spread across multipl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this checkbox is not on, then one UUENCODED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least one complet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iscellaneous" page has two fields and a checkbox o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 File" field indicates the name of the INI file that PMU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use to hold its settings in.  The "Max Log Length"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lines that should be allowed in the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llow Lowercase Characters" option specifies if PMU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owercase characters as valid UUENCODED characters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characters are not part of the code but some encoder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characters as part of the encoding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ome if PMUUE decodes an ordinary line of text into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garbage appears in the binary file and this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urning this option off if no lowercase letters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delete all the non-encoded lines of text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n Ver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