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ws Play Any File - version 0.9b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LANY will detect and play any sound fil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.1 WaveOut device.  Files of any lengt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layed (except when using the PC speaker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supported soun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Blaster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n/NeXT/DEC 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er/Soundtools 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iga .8SVX  .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reo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-bit/16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t File 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WPLANY to a directory on your hard disk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:\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'File' and 'Associate.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box 'Files with Extension:' enter 'AU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to the 'Associate With:' box and enter 'C:\WINDOWS\WPLANY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for file extensions 'VOC', 'SND', 'WAV'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y a file, double-click o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op a file currently playing, double-click on the file n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Nei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@solaria.ha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