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AS Module Player v0.4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4 Petteri Kangaslampi and Jarno Paan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AS MODULE PLAYER IS PROVIDED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ITHER EXPRESSED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IN NO EVENT WILL ANY OF THE AUTH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S BE LIABLE FOR ANY DAMAGES CAUSED BY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, OF MIDAS MODU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AS Module Player may freely be distributed as long as no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it, and no attempt is made to restrict further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using of MIDAS Module Player.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, or do not understand this,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AS Module Player is a program for playing Protracker and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3 modules. It uses MIDAS Sound System, also by u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vailable for the public for free of charge. All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Read MIDAS.TXT for more information about MIDAS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ersion number suggests, this is not a final version of MID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reason for releasing MIDP as a separat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get MIDAS Sound System properly tested. In the future MID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oads of nice features, like proper archive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outlook etc, but for now you must live with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. The MIDAS Sound System archive includes full source code for MID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so if you know C you can tailor MIDP to suit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now want from you is feedback. Run MIDP on your own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it, bang it with strange modules and try to cras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know what works and what doesn't, please tell 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method is of course via e-mail, because it i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us and probably free for you. We are most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whether the Sound Devices work on your sound card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ime to experiment with MIDP for a long time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f you could at least run it once or twice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odes, and tell us whether it work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ing us feedback, especially bug reports, please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formation about your computer system, especially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 card. Please also include, if possible, the MIDAS err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MIDP on an error situation. It gives us invalu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rror and, even more importantly, where that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we have better chances of finding th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module players, MIDP is not commercial, share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ardware. But, if you like MIDP, nothing naturally stop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us something, money, a postcard or whatever. We would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t least a "Hey, MIDP works with my xxx sound card" e-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AS uses all sound cards through modules called Soun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Sound Devices for the following 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hould work with all GUS versions. Some probl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reported on GUS v3.x, but as we only have a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S we have not been able to test them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v3 specific bugs should be fix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edia Vision Pro Audio Spectru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is includes PAS, PAS+ and PA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ote that the PAS Sound Device always attemp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-bit output unless otherwise told, so with P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+ sound cards, you must use the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o8. In addition to this, with normal PA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set the mixing rate to 22kHz or les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m22000. This will be fixe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icrosoft Window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hould also work with other WSS compatible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Compaq Business Audio, and is test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udiotrix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ote that there is no autodetection for WS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force the correct settings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options (ie. -s3 -p530 -i9 -d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reative Labs Sound Blast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ully supports SB 1.0, 1.5, 2.0, SB Pro and SB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ttempts to always use DMA channel 1, so with SB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ve to force the correct "High-DMA" channel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d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lays nothing, is always used when no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Just to allow sound synchronization eve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the GUS and SB Sound Device use direc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routines, and might therefore cause problem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In that case, simply force the setting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is will be fixed in the future, as all detection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P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for MID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P [options] &lt;filenames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one module file name must be included. MID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multiple modules an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x     Force Sound Device x (1 = GUS, 2 = PAS, 3 = WSS, 4 = 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No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xxx   Force I/O port xxx (hex) for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x     Force IRQ x for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x     Force DMA channel x for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xxxx  Set mixing rate to xxxx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xxx   Force output mode (8 = 8-bit, 1 = 16-bit, s = ster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= 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   Disable ProTracker BPM te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    Enable Surround sound (affects only 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  Disable real VU-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Jump immediately to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Disable timer screen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Enable timer screen synchronization also 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x     Number of song loops before nex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    Scramble module play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'/' is recognized as option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ption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A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AS Sound System specific options (above the line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list above) can also be set to environment variable MID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do not have to be entered every time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with the command line options. Also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MIDAS Sound System will probably recogniz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IDAS=-s3 -p530 -i9 -d3 -om -m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a module, MIDP can be controlled u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of these are same as in DMP, so learning them should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           Quick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/Right      Next / Previou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        Select acti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Exit with f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/-             Increase / Decrease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     Jump to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9, 0          Toggle channel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/.             Adjust active channel panning left /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   Set active channel panning to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     Set active channel panning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       Set active channel panning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         Set active channel panning to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        Toggle active channe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       Pause module. Press P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         Mute playing. Press Space again to un-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      Nex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some internal debugging keys (someone would try these anywa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       Lists all free blocks in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        Lists all memory blocks in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P also includes a primitive archive support, built as we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t. When playing a file with extension .ZIP, .MDZ or .S3Z, MI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compresses the file using PKUNZIP to the director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"TEMP", or to C:\ if none is set.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at directory with same name as the archive (bu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 will be played and deleted immediately after playing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archives are being played, the decompression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mmediately after starting to play the previous one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uninterrupted backgrou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upport will be enhanced in the future, after we implem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configuration file, to include any archiver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now on this mus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MIDP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nfiguration file, with ability to change arch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s, colors, palette and probably redefin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ess bugs (depending on your bug re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 debug code (if 2 ever comes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g reports, comments, questions etc.,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kanga@freeport.uwasa.fi (Petteri Kangaslam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no_Paananen@sonata.fipnet.fi (Jarno Paana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rus2@freeport.uwasa.fi (Jarno Paananen, use if the fi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f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(SL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teri Kangaslampi, 2:221/319 (Maximus Filec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358-31-646764 (Petteri Kangaslam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358-31-3422147 (Jarno Paana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strict your calls to 10.00 - 21.30, Fi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teri Kangasl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eoninkuj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-36240 Kangasal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no Paan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kalanti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-37120 No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MIDAS Sound System and MIDAS Module Player should b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se fine BB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mBoot BBS            +55-194-265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Carlos Henrique Cantu (WarmBoo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ir Brandts Honk       #1: +31-(0)70-3461215 USR/DS         (14K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2: +31-(0)70-3457929 ZyXEL U-1496E+ (19K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3: +31-(0)70-3452981 LineLink 144e  (14K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Hugo Vo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theon            703-378-3553 (changing soon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: Farmicus [CiA], Lord Soth [iCE], and Shaggy [iCE 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arium            +358-31-3170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Jussi Holtta (Peak / Anarch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