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 by _davemarsh at 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AVID J. MAR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IR remote re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Mon Sep 30 1991  [repost; originally posted Aug 10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here are three programs that form the basis of a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application for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f de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TR- creates a string of 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- Requires a string as input, samples IR, outputs chang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ITREM- Requires output of LOOK, transmits 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o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uses the length of the input string as a loop cou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data area of the string with IR sample data.  Any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input, but the length of the string is import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loop runs at just over 26kHz, so an input string of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 provides just over 100ms of sample tim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s have signals that fall nicely in this range,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get it to work, try a longer sample length.  (Notably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Atlanta cable box requires a string length of 2000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).  The distance between the remote and the '48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- if the remote is too far away, signal will be inadequ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oo close, the Phototransistor may get swamped. 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remotes behave well when nearly touching the '48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may be necessary in any give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 may be used to easily create the input string for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ITREM takes a string from the stack and uses its data a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R transmission.  The inner loop within the program ha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ecution speed as the loop in LOOK, so that the output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s exact as possible.  Although this loop is only running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kHz, (as opposed to the optimal speed of 80kHz), it seems to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n most applications.  Most devices may be controll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of about 10 feet away, with some going up to as much as 1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(my V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re not intended to be a finished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building blocks that may be used underneath any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ight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ought-  There are several ways in which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upgraded.  The data storage is not very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optimized for speed- some simple compression w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ly. ( I am only using 1 bit in each nibble for dat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ufficient interest, I am not unwilling to pos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se programs. I presented it at the HP Handheld 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allis, and the proceedings from that conference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Mar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a repost of my original posting, for those wh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in the process of improving these routines, based on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suggestions from everyone out in Netland.  Currently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early ready to post (incorporating some of Rick's (Grev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routines- compression/decompression, automatic string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time constraints are preventing me from finishing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weeks.  In the meantime, please use these program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See REMOTE2 on this disk..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Some excellent compression is possible using the Redundancy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as posted to this group not too long ago [and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; see RF.  -jkh-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P.S.  It has been pointed out to me (correctly so) that the NEW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ve stinks...  personally, I was using Jim Donnelly's RPTS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y strings, but I didn't want to violate his copyright by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outine with this.  Anyway, it will be fixed soon as I'm 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If you have the Tool Library, you may replace NEWST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 32 SWAP STRCON &gt;&gt;, which will run MUCH faster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