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288244628"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610570573"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363954214"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