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              __   _      _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/ /__ _______   / /  (_)__ _/ /  /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// / _ `/_ /_ /  / /__/ / _ `/ _ \/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___/\_,_//__/__/ /____/_/\_, /_//_/\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by Andre Schoorl.  (Jazz is written by Mika Heiska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ibraries I use for programming on my HP.  They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, and will not be supported.  But someone may find the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L</w:t>
        <w:tab/>
        <w:tab/>
        <w:t>- Jazz Light without E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 LE</w:t>
        <w:tab/>
        <w:tab/>
        <w:t>- Jazz Light with E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 only versions (which are slightly smaller) are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Light requires a Univeral Font Library (UFL) that supports FN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is written by Mika Heiskanen.  This is only a re-compi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of the things I don't use much taken out.  It may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s the main Jazz package.  It supports the new hidden JAZZ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for use with Java 2.9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in Jazz package for the tables library and us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D5 Su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d23245cf549ff071002f2ffded90e7  ./jazz64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d6b14cd19e9020a1929ef59e1b6b93b  ./jazz64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a24d95e150518715351a55537b9852  ./jzgx64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d5045fd83184fc5b8f00227a585fada  ./jzgx64le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 Schoorl &lt;aschoorl@engr.uvi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no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EVAwUBMpvN+YmoL2E80bZ1AQH3QggAq7v9CdYpnWt/PDqG+D/bz3WergIMlw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jLBTMjTUK6Ry0NhFp5GifdoT5zd/SMNE+eZbXJf0ROlZ1CED4WWc+IV6aBuDwTW</w:t>
      </w:r>
    </w:p>
    <w:p>
      <w:pPr>
        <w:pStyle w:val="PreformattedText"/>
        <w:bidi w:val="0"/>
        <w:spacing w:before="0" w:after="0"/>
        <w:jc w:val="left"/>
        <w:rPr/>
      </w:pPr>
      <w:r>
        <w:rPr/>
        <w:t>Vy77Iq3pkCgkXtoAlncnaL03+YkqVmnx6tFvd/wfCYsxXMACOXnsY685wz8/qnuz</w:t>
      </w:r>
    </w:p>
    <w:p>
      <w:pPr>
        <w:pStyle w:val="PreformattedText"/>
        <w:bidi w:val="0"/>
        <w:spacing w:before="0" w:after="0"/>
        <w:jc w:val="left"/>
        <w:rPr/>
      </w:pPr>
      <w:r>
        <w:rPr/>
        <w:t>x9sBg8P51/kUK2CaQS6FJSG+oYpxIdchBRx9BLfGwF2G4A3WiRKAIWqLHQ+/mzmo</w:t>
      </w:r>
    </w:p>
    <w:p>
      <w:pPr>
        <w:pStyle w:val="PreformattedText"/>
        <w:bidi w:val="0"/>
        <w:spacing w:before="0" w:after="0"/>
        <w:jc w:val="left"/>
        <w:rPr/>
      </w:pPr>
      <w:r>
        <w:rPr/>
        <w:t>Q6SehZ1dQuO7YuMwo+DK2kCxMk1KiSIDxFiSnleLtuks2uT2r/WRYWoMkWNYltmn</w:t>
      </w:r>
    </w:p>
    <w:p>
      <w:pPr>
        <w:pStyle w:val="PreformattedText"/>
        <w:bidi w:val="0"/>
        <w:spacing w:before="0" w:after="0"/>
        <w:jc w:val="left"/>
        <w:rPr/>
      </w:pPr>
      <w:r>
        <w:rPr/>
        <w:t>9ky7/JSjxZ4J5MmXUu5/0/+DVTnYRwl1eRClK0vXyJ0X1XFGiIj9n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Zqk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