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T L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:    (Un)lock ke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: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:   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: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Move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: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:   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:    Top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   Qui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: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:   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:   Pag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^x:    Pag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: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a CHR(1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I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re marked with '*' or upside down 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R or a vide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ric Quill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rue de la Cape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31 COQUE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21.82.04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BJMen, in pi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ED'S    Oct.'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