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��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 � �  �  � </w:t>
      </w:r>
      <w:r>
        <w:rPr/>
        <w:t>ShareWare 1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oded by Christoph Gabler 09.01.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by Christoph Gabler 1997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LE OF CONT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] - What is TRAP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2] - Wich special futures does TRAP have 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3] - TRAP stops the following GenericUnpackers/Debugg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4] - Can trapped files be unpacked by REAL unpackers too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5] - Very important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6] - How secure are programs that were protected by TRAP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7] - How and why should I register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8] - Licen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9] - TRAP testin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10] - Greetings,Thanx,Shit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What is TRA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ritten a program/game and now want to protect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ing, hacking, modifying, changing... You tried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ors and protectors but each could be decrypted/unprot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ing CUP386, GTR, TR, Iceunp and some o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S,GA,CS 1.02, HS 1.18... can be remov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time to change the protector : Use TRAP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does not encrypt your files, it will 'only' add AntiTrac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to hang up/reboot any 8086/80386 Tracer/Debugger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need to encrypt your files with an other encryptor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,Xpack,HS,GA,WWPack,Compack,AVPack,ICE,RJCrush,Jam,PKL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Wich special futures does TRAP hav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RAPped files are ultra f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ped are VERY compatible! They run on ANY computer with ANY 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ped files can't be unpacked with ANY Generic Unpacker ex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 is very tight (only 1 K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TRAP stops the following GenericUnpackers/Debugg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R 1.90 (and any ot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P386 3.4 (including all hack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CE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O (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 1.92, TR 1.9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/TD/TD386/TBCl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ND ANY OTH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Can trapped files be unpacked by REAL unpackers too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If you pack your file with LZEXE and now protect it with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not be unpacked by UNP or UNLZEXE. This was possib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RAP. This happens because these 'real' unpack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 Very importan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ShareWare does NOT support EXE files! If you regist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protect both EXE an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ybe you ask yourself : What's the diffirence between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3a ? The answer is : TRAP 1.13 did not work on Cyri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tivated EMM386.EXE ! Now this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 How secure are files wich were protected by TRA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make tracing/debugging very difficult. Of course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just 'NOP' the code out. But TRAP can't be modified that eas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several (in S.W. only one) random encryptions to make 'NO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tiTraceCod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� How and why should I register TRA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 the full version of TRAP with these fu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oth EXE &amp; COM files are supporte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tter protection (several different encryption layers,even more trap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mplete version of INSIDER.FAQ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witch to disable the ' TRAP ' string in TRAPp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price is very low : Send me 30 DM and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registered TRA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You see it's worth to register so don't wait before it's too l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: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et  : Oberer K�mmelbergs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   : 56567 Neu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 :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�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llowed and pleased to copy the ShareWare version o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if it is in the unmodified form he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1.13a is copyrighted (C) 1998 by Christoph Gabler in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1.13a is NOT FreeWare. The author (Christoph Gabler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uarantee the errorfree working on the user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llowed to spread/copy/upload programs w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with the ShareWare version of TRAP 1.13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� TRAP te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files have been tested on the following CPU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/80486/Pentium/Cyrix/AMD/AMD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following memory manag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EM.SYS/Without HIMEM.SYS/With EMM386.EXE/Without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the following 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.2 &amp; 6.22/Windows95 A &amp; B/PT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TRAPped files require a 80286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0� Greetings,Thanx,Shit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swim to :     -&gt; JLilley,DoP,Rose,Light Show,JauMingTsung,Goz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o all hacking/phreaking related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Dycon Dimension, especially The Beat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Everyone at Phalcon/Skism,NuKE,YAM,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Everyone at [uCF] / [uT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Everyone at OBSESSiON / TP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fly out to :      -&gt; 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SlaYer &amp; Type 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Kai Neitzert for Interne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riDDLER for !TORO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All betatesters o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&gt; ...and to YOU for reading this... =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bugs to my 'BugPhone' [49] 02631/5780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newest TRAP ShareW. at : HTTP://HOME.RHEIN-ZEITUNG.DE/~MN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DOC : 09.01.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