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adeBob Screen-saver v. 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b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Lord Chuky/Mi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raws shadebo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use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random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bobs. It dra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for 1500 lin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c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huky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rd Chuky/Mi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