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  Version 4.99.03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Vsevolod V. Volkov 1991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 version of the Commander which is prelimin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You should not use it for normal work. Any feat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between now and the final release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you fin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kov Commander is a DOS  program, but it support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Windows 95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supports description files like DESCRIPT.ION 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ws them and optionaly ca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enter in archives  like in subdirectory, the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compressed  files, copy them to any directory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py uncompressed files to archive.  You can defin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archive  utility to work with Commander.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ed fo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er can work in any text mode with resolution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 or  higher.  Use  Ctrl-F9  to  switch 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BE or use any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MS, XMS and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mander  optionally  can  use  EMS, XMS mem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for  reducing  resident  part  of  VC  when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Run VC /? to view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versed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ort files in ascending or descend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Your own set of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e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doesn't support TREEINFO.NCD  now, but supports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EEINFO.VCD. VC updates these files when creates,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nam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tributes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attributes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ew  macros  for inactive panel in VC.MNU and *.EXT files: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.%, %%, %:, %\, %@.  New  macros  for  short names !~, !~.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~\, !~@, %~, %~.%, %~\, %~@.  Macros  for  entering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[text], !0,..., !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A lot of othe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and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fully supports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 and tim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date and time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and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 can  optionally show extended attribute .LONGNAME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in  panels.  Also  it  can  remove  al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nd optionally copy th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 and tim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date and time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reen saver is not activated in window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C does not contain so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of user menu and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ee window (Alt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 view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av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ng names under OS/2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ng names under Windows N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C  is  switched  to full screen mode when it is sta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. Use switch /noVESA to preven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g  delay occures when VC is started from Linux's dosemu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noVESA to preven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video modes don't work correctly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find the lat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topaz.kiev.ua/pub/vc -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lf.stuba.sk/pub/pc/utilfile - Bratislava,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akom.sk/pub/mirrors/sac/utilfile - Banska Bystrica,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ntec.sk/sac/utilfile - Martin,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vse.cz/pub/msdos/SAC/pc/utilfile - Prague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beer.bke.hu/vol1/pub/sac/pc/utilfile - Budapest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s.tu-berlin.de/pub/msdos/mirrors/stuba/pc/utilfile -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pwr.wroc.pl/pub/pc/sac/utilfile - Wroclaw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.unisa.it/pub/PC/SAC/utilfile - Salerno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2.itb.it/pub/PC/SAC/utilfile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sysu.edu.tw/PC/SAC/utilfile -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omp.hkbu.edu.hk/pub/sac/utilfile -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/pub/sac/utilfile -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volod V. Volkov                                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463/62.16, 2:463/8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vvv@topaz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380-44-4842542            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pm-10pm Kiev time (+2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-October-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