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Support and suggestions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Introducing another fine product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Registration benefit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2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ideal for backup purpose or multiple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st us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think of XCOPY for this application. However, XCOPY needs to go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DOS file structure and as a result, hard driv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seek back and forth and result in more wear and tear than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. Moreover, many users have found XCOPY not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well with Windows 95 because of the long file name newly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ISK COPY, these problems can be easily solved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copies hard disks sector by sector.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fast and smooth. The number of hard drive seeks is reduced to</w:t>
      </w:r>
    </w:p>
    <w:p>
      <w:pPr>
        <w:pStyle w:val="PreformattedText"/>
        <w:bidi w:val="0"/>
        <w:jc w:val="left"/>
        <w:rPr/>
      </w:pPr>
      <w:r>
        <w:rPr/>
        <w:tab/>
        <w:t xml:space="preserve">   minimum. Moreover, HARD DISK COPY has a fast mode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users can copy only the portion of hard disk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system administrators or PC shop owners, the nightmare of</w:t>
      </w:r>
    </w:p>
    <w:p>
      <w:pPr>
        <w:pStyle w:val="PreformattedText"/>
        <w:bidi w:val="0"/>
        <w:jc w:val="left"/>
        <w:rPr/>
      </w:pPr>
      <w:r>
        <w:rPr/>
        <w:tab/>
        <w:t xml:space="preserve">   having to spend hours or even days for setting up many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ame configuration is over. With HARD DISK COPY, it can</w:t>
      </w:r>
    </w:p>
    <w:p>
      <w:pPr>
        <w:pStyle w:val="PreformattedText"/>
        <w:bidi w:val="0"/>
        <w:jc w:val="left"/>
        <w:rPr/>
      </w:pPr>
      <w:r>
        <w:rPr/>
        <w:tab/>
        <w:t xml:space="preserve">   be done in minutes. The configuration can even be saved in an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for la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ly efficient. Use only up to 128 KB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128K Bytes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DOS v2.0 or higher is required. When copying to a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, the source and target need to have the sam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ystem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upport limited format conversion. Source and targe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different capacity, but the cluster sizes st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he same and the target must be large enough to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ve portion of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run REGISTER.EXE which helps you fill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2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2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2.0                    $24 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005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