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5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version 5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 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&lt;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ere all written by Bud Rasm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intel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mware's Professional Editor as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crosoft's MASM / LINK for assembling/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y current computer configu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NCN 50 mhz 486 with 16 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GITRONIC S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BOCA 1 mb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1.2 mb 5.25 drive (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1.4 mb 3.50 drive ( 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250 mb Seagate HD partitioned ( c - 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8 mb Ramdrive ( 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ONY CD-ROM drive ( 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ORVAL 14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NASONIC KX-P1180 and Canon BJ-200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operating happily with PC 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se utiliti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this configur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T i must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always thorough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of these utilities are inter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is to say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need will be reques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us, all you need do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to key in the program name at the 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xxx...    ( where xxx... = program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so, see extended note about utility menu/shell 'EB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see extended note about utility menu/shell 'EBU'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see extended note about color configuration file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    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    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     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ll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that have the attributes of normal, archive, sy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s ( a - k ) to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copy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lecting only those you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rive is 'a' or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erasing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 fills up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utting a formatted disk in the drive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request that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,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D       Back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hard disk from drives ( c -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formatted diskettes o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s have file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will be erased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option, a log file of all files copied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oot directory of the input drive, and named 'bhd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backup, backup statistic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F       Backup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large file from drives ( c -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DD formatted diskettes 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rge file, in this case, means larger than 360 k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rite as much of the file as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and then ask for another, until it reache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input file.  use 'RLF' to 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F      Copy And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 to drives ( a - 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char &lt; ascii 32 or char &gt; ascii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ace ( ascii 3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:  bel ( ascii 7 ), bk spc ( ascii 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( ascii 9 ), line feed ( ascii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feed ( ascii 12 ), carriage return ( ascii 1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 to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PB      Display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paramet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the boot sector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pb recognizes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      Directory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ll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ith the attributes of normal, archive, sy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directory on drive ( a - 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pecific directory on drive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request that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,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move, only, you may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directory be deleted after the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it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BT      Display Disk 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bas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V       Display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can code, 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T       Displa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standard fixe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which is found in the master fixed disk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fixed disk which was partitioned by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ssumes that 'c'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abl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E       Disk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gives you the ability to read, displa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rite back almost any sector 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DF      Erase All Disk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erase all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'a' or 'b'. however, it will not eras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M       File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 to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input file nam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mmand line, ( e.g. fcm d:\xxx\xxx.xxx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om the input file reques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mov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D       Format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the four most common flopp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 DD (360kb) or 5.25 HD (1.2m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DD (720kb) or 3.5 HD (1.4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ither drive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s are encountered during the format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f a retry of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have the option of either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quick format ( initializing the FATS and directori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format is only valid on already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ans of quickly clearing them of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format, the diskette is labelled 'Format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       File Recor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you to mod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this by displaying the file 192 bytes at a ti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in ascii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en have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playing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ing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odify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creen is modified, the modified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ritten back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F      List/Prin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n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utput format is an ascii line followed by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ex, followed by a lin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D       List/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irectory entries, even if they are hidden,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having the output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S       List/Prin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lmost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F      List/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 std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ads in the entire file,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it only has a 63k buffer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st text fil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read-in process,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ang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F       List Text File ( forward/backw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 std text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ist forward or backward ( by line, page, or fi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 the same buffer system as lpt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has the same 63k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read-in process, all non tex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spaces, and all tab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file name to be listed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mmand line ( e.g. ltf d:\xxx\xxx.xxx 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ile name reques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F       Print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print a spooled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L       Quick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ny directory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ntries, even if they are hidden,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is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is scrollable forwards / backwards by line /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,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F       Restor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restore a large file from DD drives 'a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created by 'BLF', to drives ( c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read as much of the file as is on ea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it to the output file, and then ask for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user terminates with Esc, at which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D       Renam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allow the user to change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directory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D assumes that the sub directory to be renam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of whatever drive you choose. if it isn't, pre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p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rename sub dir 'aaa\bbb' to 'aaa\c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       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pe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s per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TF      Split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an into some text files that were too large for m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, so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you to break up the large text file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ab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break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based either on size or #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access to any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      Two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mpare two files in 64 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inequality encountered, then the two 6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with the inequality are displayed,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access to any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CC      Volume Label Change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or changing or creating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ettes i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tility MENU/SHELL 'EBU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menu program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EBU ( Execute BLR Utiliti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EBU and the 2 files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LRUT.MNU + BLRUT.TB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same directory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directory i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the utilities may be executed from E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EBU, it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the 2 digit number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, that utility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with tha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be returned to E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either pick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or configuration file / do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RUTCFG.FIL  =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RUTCFG.DOC  = color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BLRUTCFG.FIL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tilities, and this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then all the utiliti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lor configur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the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LRUTCFG.FIL, read BLRUT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I 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questions, suggestion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you wish the source for these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 are 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m, OR 97302-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03-585-1515 ( VOICE only - this is NOT a BBS nor FAX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can also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lem Public Library BB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the Assembly Language SI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L BBS has four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130   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1   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6    3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92    3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are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et address = bud.rasmussen@bbs.chemek.cc.o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