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for Explosi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Parameter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of the Explosiv screen saver.  Th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will never have to know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se options. 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here for reference.  The options that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                ; 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               ;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n              ; activate (normal, herc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+on             ; activate (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on             ; activate (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ff             ;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remove          ; 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options can be and sh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erface.  A complete list of option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program when it is resident. 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 variable have no meaning. 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this display if it is resident and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ident then no other display can be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remove 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- Select a random display from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If a display is not found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blanking display is used (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bove).  If no display is specified th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splay&gt; - Select the module associated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if aranea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library then it can be run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explosiv aran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 Force explosiv to load the spec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mory resident explosiv.  Use th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haracteristics such as minutes,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thout first removing explosiv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text mode. 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hercules then this tells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nimation when possible and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eels that the screen cannot be sav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save w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blank the screen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for screen writes through bio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written to the scree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'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check for screen writes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is written to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creen saver's timer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are using some 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e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  This is used to give alternate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s like fireworks and ara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n&gt; - This option specifies the delay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required.  Here &lt;n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5.  By default, Explosiv will check your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deduce the proper delay fact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if you find the defaul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n&gt; - This option must be used if Explosiv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aver.  Here &lt;n&gt; ranges from 1 to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how many minutes of inactivity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ait befo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lt;n&gt; - This option specifies the objec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1 to 9 where the default is 4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s use this option and thos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This option will display the hel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information such as hot keys, Explosiv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monitor type, delay factor, multip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impl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This option specifies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creen saver will also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ut using this option will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This option tells Explosiv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creen saver from mem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ecause other TSRs are loaded abov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printed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monitor.  This option is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his op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losiv auto-detection and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md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This option sets the screen sa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 Use this to reset a resid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1 - This option tells explosiv to allocate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text buffer.  This is the only 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n EGA or VGA monitor. 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restore 43 or 50 line mode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2 - This option is valid for a EGA or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is will save 43 or 50 line mode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user defined fonts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3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font table.  If you are using 43 or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n the full text buffer will be rest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fonts will not.  If you are running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 then user defined fo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4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font table.  User define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but 43 or 50 line mod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5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12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font table.  User define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s well as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