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DD      III       SSSS    PPPP     LL           AAAA     YY      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DDD     III     SSSSSS    PPPPPP   LL         AAAAAAAA    YY    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  DD    III    SSS        PP  PP   LL         AA    AA     YY  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   DD   III    SSSSS      PPPPPP   LL         AA    AA      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   DD   III      SSSSS    PPPP     LL         AAAAAAAA       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  DD    III        SSS    PP       LL         AA    AA       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DDD     III    SSSSSS     PP       LL         AA    AA       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DD      III    SSSS       PP       LLLLLLLL   AA    AA       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ih-Shin Ho (u7711501@bicmos.ee.nctu.edu.t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cument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ih-Shin Ho (u7711501@bicmos.ee.nctu.edu.t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liver Weyand (chbrin3@nyx.uni-konstanz.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cument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n Jos Walbeehm (Walbeehm@fsw.ruu.n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3-1994 by Jih-Shin Ho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  Permission to use and distribute DISPLAY(Executable format)  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  for any purpose and without fee is hereby granted, provied   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  that you don't make profit from DISPLAY directly. That is, you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  can use DISPLAY to create things you like and sell them, but 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                                                               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                   you CAN'T sell DISPLAY.                     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                                                               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  For BBS and software distribution sites, some handling charge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  is allowed.                                                    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 This software is provided "as is" without express or implied   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 warranty. The author is not responsible for any damage caused by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 this program.                                                   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 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 Support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) 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)  Mous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(7) 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(8) 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9)  Initialization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0) 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1)  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2) Tech.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3) 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4) F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lets you READ, WRITE and DISPLAY images/movi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. It lets you do some special effects (rotation, dithering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imag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simple file manage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'slide show', 'batch conversion', 'contact sheet makin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image preview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LIMIT on imag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supports 8, 15, 16, 24 bit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movie files (DL, FLI/FLC, RAW, MPEG, AVI, GL, IFF/ANI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FLC m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Tiny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Simple CD player (including Volume control for Sound Bla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MEMORY-GREEDY. If you do not have enough memory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is p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fficial site is NCTUCCCA.edu.tw:/PC/graphics/d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e beta test version of next release is in the be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P address is 140.111.1.10 or 192.83.166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begins with '+' is newly added/modified after la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s/parameters are in config file, config.dis. This file is rea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ext editor to edit config.d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ncounter something unknown, please read display.faq and config.d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Support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: GIF(.gif), Japan MAG(.mag), Japan PIC(.jpc), Sun Raster(.ra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eg in Jfif(.jpg)*, XBM(.xbm), Utah RLE(.rle), PBM(.pbm), PGM(.pg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M(.ppm), PM(.pm), PCX(.pcx), Japan MKI(.mki), Tiff(.ti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a(.tga), XPM(.xpm), Mac Paint(.mac), GEM/IMG(.im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F/ILBM/PBM(.iff,.lbm), Windows BMP(.bmp), QRT ray tracing(.q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 PICT(.pct), VIS(.vis), PDS(.pds), VIKING(.vik), VICAR(.vi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S(.fit), Usenix FACE(.fac), IRIS(.sgi), YUV(.yuv), RAW RGB(.rg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PAINT/Pictor(.pic,.clp), RAW GREY(.gry), Photo-CD(.pc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T output(.pix), WordPerfect Graphics(.wpg), Windows ICON(.ic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ANSI screen file(.ans), Image INDEX(.idx), VIVID output(.im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Thumbnail(.tn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(.dl), FLI(.fli), FLC(.flc), RAW(.raw, produced by DMPE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EG(.mpg), AVI(.avi), GL(.gl), IFF/ANIM(.an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nsions in () are standard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: GIF, Sun Raster, Jpeg*, XBM, PBM, PGM, PPM, PM, Tiff, Tar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PM, Mac Paint, Ascii, Laser Jet, IFF/ILBM, Windows B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 PICT, VIS, FITS, FACE, PCX, GEM/IMG, IRIS, YUV, RAW RG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script, RAW GREY, Wordperfect Graphics., Windows I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Image INDEX(.idx), ANSI screen file, Thumbn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ew: GIF, Jpeg, Windows BMP, PBM, PGM, PPM, Targa, PCX, Mac P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to-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'*' means 'support image comme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ead/Write formats support full color(8 bits), grey scale, b/w di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24 bits image, if allowed for tha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understands several command-line parameters. Some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for setting up your preferred configuration or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dis options. Others are for command-lin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a | bbb : You can use aaa or bbb. They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aaa ]   : aaa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aaa )   : You must use a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 aaa &gt;   : Use other value or string to replace aa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For normal u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[-d|--display &lt;initial_display_type&gt;] [-s|--sort &lt;sort_metho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f &lt;config_file&gt;] [-a] [-n l|g] [--help|-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-target|-t &lt;working_directory&gt;] [--mask|-m 'filename_mask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-report|-r &lt;report_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_display_type: 8 (SVGA, default), 15, 16 (HiColor), 24 (True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_method: 'name', 'ex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: Read user specified config fil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: Always set to highest displ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: Do not read Local or Global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: where DISPLAY.EXE resides. Local: where you star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: change to the specified directory when DISPLAY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_mask: separated by ';'. quotation marks are needed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_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ort_file: Contains useful information generated by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lease don't use relative path(e.g.: ../qqq/report)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For command-line single image/movie vie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 [--width|-w &lt;image_width&gt;] [--height|-h &lt;image_height&gt;] 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[--noask|-k] image/movie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 &amp; -h: for image format without information header(YUV,RGB,GR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-k: Don't ask any question, start movie playing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For command-line batch convers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(--batch | -b) output_format [--bw|--grey|--color|--tr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-dialog | -g] [--report|-r &lt;report_fi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put_file | input_file output_directory | input_file output_fi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put_files output_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_format: Standard extensions. Like gif, bmp ... (see section (6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w,grey,color,true: B/W dither, Grey scale, 8bit full color, 24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color type for batch conversion is 8bit full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: DISPLAY will let you change the setting of output_format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 For command-line slide show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[--slide|-l] [--noask|-k] [--report|-r &lt;report_fi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mage_files | @response_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: Tell DISPLAY you want slide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k: Don't ask any question, start slide show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_file: read display.fa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 For command-line contact sheet gener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(--sheet|-e) [--report|-r &lt;report_file&gt;] batch_contact_sheet_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batch_contact_sheet_script format, read display.fa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(f) For command-line movie play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  display (--movie|-v) [--noask|-k] [--preload|-p 0|1] 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[--report|-r &lt;report_file&gt;] movi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-k: Don't ask any question, start movie playing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-p: Preloa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(g) For command-line UUdeco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display --uu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Wild-card filenames are sorted by name in ascen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Notes: Files are written to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(h) For command-line UUenco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display --uue [--line &lt;line_number&gt;]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--line: Number of lines to be written to one file. Default is 9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0 means 'don't split fi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Notes: Files are written to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display.faq for the information not mention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: Abort function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: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In menu sele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,F10 : Quit program (promp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X      : Quit program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      : Show DISPLAY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F1    : Show user-defined help file. (read config.d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        : Chang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Z      :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        : For those who cannot remember all commands of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,T   : Tag file. (Untags tagge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  : Tag a group of files. (See match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T : Tag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,U   : Unta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: Untag a group of files. (See match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U : Untag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*     : Reverse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A -- CTRL-Z : Change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  : Change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   : Change filename masks. (Separated by ';') (See match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CTRL-F3: Change exclude masks. Don't show files which match these m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   : Mak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,m,M : Move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M  : Move single file (ignore ta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,d,D : Delete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D  : Delete single file (ignore ta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,R    : Rena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,C    : Copy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C  : Copy single file (ignore ta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A  : Re-read directory. Keep current description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B  : Re-read directory. Discard current desciption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S  : Sav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: Go up one level in the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: Some effects on pictures, e.g. flip, rotat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,Z : Display first 10 bytes of file in Ascii, Hex and Dec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,F : Display disk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,S : Slide Show (shows tagged files). ESCAPE to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,B : Batch conversion (converts tagged files to a singl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perform up to 8 specia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is independent of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,E : Contact sheet m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,Q : Accumulation color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s the best palette set for a group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useful for producing animation pictures. (read display.fa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,L : List available graphic/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,O : Display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,V : View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,X : View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a,A : View ANSI screen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If you view tagged files, use F10 to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n,N   : Show imag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ALT-N : Write image comment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E : Edit description entry. (see display.fa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  ALT-W : Write description and/or image dimension to descrip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(see display.faq) Note: You must set resource 'wrtie_desc_dim'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to 1 to enable the dimensio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ALT_F : Load description and/or image dimension from DEFAUL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file. (see display.faq) Note: If 'use_perm_desc' is active,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desc. and/or dim. from permanent desc.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ALT_G : Load description and/or image dimension from CURREN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file. (see display.faq) Note: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g,G   : Set CURRENT description file to the file under select b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lo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   : Change display type (8, 15, 16, 24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  : Change display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  : In mode selection screen : Change process target. (read display.fa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file selection screen : Show previously loade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,W   : Write previously loade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,P   : Turn preview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ALT_H : Toggle between 'graphic text' and 'normal text'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Up/Down : Move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/Right arrow : Change display type In 'screen' &amp; 'effects'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.9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A..Z : Jump to first file whose name starts with thi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In graphics mo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RETURN : return to text mode. If 'return_to_next' are true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           image is still image, show next still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In this mode, movies and other non-still imag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,ESCAPE : return to the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: Go to next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: Go to previous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 keys, Home, End, Page Up, Page Down : Scroll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: Left-m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: Right-m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Up: Top of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Down: Bottom of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Arrow keys: Crop image by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SHIFT-Arrow keys: Big Crop (Controlled by resource 'big_crop_step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.. F8 : Gamma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,F3,F5,F7: decrease Red,Green,Blue,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,F4,F6,F8: increase Red,Green,Blue,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,F10 : Zoom Out/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Z : Pop out graphic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to 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E : Edit descriptio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ALT_B : Toggle between normal mouse mode and mouse bal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          (see displaay.faq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In text view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: Search string (case-sensi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: Search string (case-insensi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 In contact sheet preview &amp; Postscript preview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+' : Increase scal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-' : Decrease scal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,Del : Fine tune(Inc/Dec) scal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 In Slide show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delay time is 0, the program will wait until you hit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xcept ESCA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w' or 'W' : pause,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-Arrow   : Go back on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D      : Mark current image as deletable. '-*-' is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ft-up screen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U      : Unmark curren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erse slide show is 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set 'delay time = 0' and 'not scroll' to use Up-Ar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D/ALT-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leaving slide show, if there are images marked as dele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will ask you if you want to delete thes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) In mov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 : pause playing. If you press 'w' or 'W' at this time,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current frame to file. After writing, playback pauses at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: Terminat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) In ANSI vie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ALT_B : Toggle between normal mouse mode and mouse bal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           (see display.faq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(h) In image INDEX vie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TAB : Change focus to nex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SPACE, RETURN : View this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ESCAPE :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(i) In CD play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1 .. 9 : Select track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+   : Increase master volume. (Sound Bl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-   : Decrease master volume. (Sound Bl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Ins : Increase CD volume. (Sound Bl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Del : Decrease CD volume. (Sound Bla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Mous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DLE button and CTRL-RIGHT button always mean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in read/write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lick LEFT or RIGHT button = 'move select ba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click LEFT button  =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click RIGHT button =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LEFT button =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in other text 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button means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lick LEFT button = 'move select ba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click LEFT button =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in contact sheet pre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= show/hid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 = move an image piece if the mouse cursor is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se leave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LEFT = move contact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) in image display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= show/hid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 = move the image around the screen if the mouse cursor is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se leave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LEFT  = move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LEFT = Pop out graphic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move this box around screen by click and d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LEFT = define rectangle for cro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ing left button will crop image if ALT key is still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LEFT = toggle showing image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) in mode selection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LEFT button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Imag8' or 'Imag24' : change processing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000 x 000 x 000' or '000 x 000' : change displa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&lt;--' or '|||' : change linking status. (controlled by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auto_link_24_to_8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(f) in text/ansi-screen vie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RIGHT button : Same as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Click LEFT button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Top of screen       : Scroll dow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Bottom of screen    : Scroll up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Left end of screen  : Scroll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right end of screen : Scroll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Upper half of screen: Scroll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Lower half of screen: Scroll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(g) in image INDEX vie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LEFT button  : Same as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   RIGHT button : View this im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me text regions the mouse cursor will change. Press the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ccomplish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Use resource 'screen_save_time' in config.dis to control the id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to active screen saver. You can also move mouse cursor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place to control screen sa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Upper-Left corner : Never sl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Low-Right corner  : Sleep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ew lets you see the small image of this picture before lo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key 'p' to turn on/off preview (DISPLAY will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 text mode if necessary). Currently DISPLAY support 2 strate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eview, i.e. loading preview from .TNL file and original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method is faster, but you need to make .TNL fil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cedure of loading preview i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e_tnl_preview &amp; global_tnl_path are resources in config.d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f 'use_tnl_preview' is false(i.e. 0), goto step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'global_tnl_path' not specified, goto step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ad preview from .TNL file within 'global_tnl_path'. File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as current image filename, except that extension is changed to TN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uccess,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Load preview from .TNL file with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uccess,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Don't use .TNL file. Load preview from curren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Initialization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what happens when you start display. There'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do, but it helps to avoid errors. The important thing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command-line option overrides the configuration fi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Find allowed screen resolutions (for .grn video driver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Read the configuration files (Global first, then Loc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: where DISPLAY.EXE resides. Local: where you star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use '-f' command-line option, Global and Local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d. The specified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Process the command-line options (if any). So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ride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Now,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NERAL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ill describe the menus and options you can choose from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rough it or just start the program and play around.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you can come back and read the section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things are self-explanatory. Look for the comments behi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Also keep an eye at the first and last row of the screen: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 in most cases what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fields with a special meaning (i.e. [ Auto Read ]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tivate them by moving the cursor inside the marks and then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MENU you can call a pull-down-menu by pressing the F9 key or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to the top-line and click a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functions can also be selected by using a hot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DISPLAY will ask you questions. You can answer them with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r by pressing the first (capital) letter of th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Y or y for 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operations are shown in white the others in grey (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l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READ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DISPLAY, you will find yourself in the read-menu.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list of the directory you started DISPLAY from (or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pecified with the -t command line option). Which file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, depends on your selection in the config.dis file. You can 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nformations (including 4DOS description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marked fields you can use with the mouse. In the pu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-bar you will find 8 headers with a different number of options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erations are accessible with short-cuts, that's the easiest way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For some operations (i.e. slide show) you have to tag at least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ing a file (image, movie) simply select one and press RETURN 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with the left mouse button. Display will autodetect the correc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elf. If you have problems try using the SPACE bar or double cli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ouse button for selecting a forma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mage dimension is shown, '*' means that this image is 24-bit.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 compression ratio(file size/image size). where image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_width * image_height * pixel_size(1 or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tatus line at the bottom of screen. 'preview' mean preview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gamma' means gamma correction is used. 'desc' means file descri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you find some informations about display and it author.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lete help (this file) and a short overview of key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help will load the DISPLAY.DOC file. It contains help abou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s and a list of all short-cuts. There is also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ing of the mouse buttons (be sure to check them out,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, depending on the menu you 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file is user defined, so you can write whatever you wa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 file brief.doc is just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several options to manipulate files. You can delete, move,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 and view files. The options for shelling to DOS and qu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are also located under this header. You can perform the a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file, a group of files, or the file currently under the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inside DISPLAY you can make directories. Another point is re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directory, for updating changes you have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the menu with the real highlights of DISPLAY. Here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options: slide show, batch conversion, contact sheet, accu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ntization, and the special effects. Further you can display th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ing with DISPLAY, show and write a already loaded image, and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-files. You can also create a .flc movie. To do so, you must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es (frames) and then select MAKE F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this header you will find options to select the image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 resolution (for a list of possible modes for your graphic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a look at the status menu or type L). Other options are for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king-drive and for editing the file mask (see match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ieve it or not this one is for tag and untag files (single, group,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hink that's all you must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nu point is for changing the defaults. Open the submenu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ee a number of fields, where you can change most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uses. You can activate them just for one run or mak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by saving a new config.dis. You can work with different config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tions, when you use different local config.dis files (i.e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 for the users of your system, if there is more then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understand the meanings of parameters, please read config.d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you can get informations about your graphic card, RAM, disk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formats of your im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WRITE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an option that will write changes to your disk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enter the write-menu (i.e. moving files). In the write menu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other marked fields for use with mouse. Although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headers in the pop-up-menu, most of the options are disabled.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hort-cuts won't help you. I think you will use this menu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because it is very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SCREEN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loaded a picture, you will see the screen-menu (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'auto_display_image' to 1). It has a different look and pop-up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If the loaded file is a movie, you will find yourself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which is optimized for the additional needed options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ov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ed fields in the screen-menu are for viewing an image i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r writing it to file. Further you can go back to the read-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program. On the left you see three bigger fields. They are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, who are using a mouse and don't want to use the keyboard for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, space, or esc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 modes you can choose from (to show the image) are in whi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re gr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9 again will bring up the headers of the pop-up-menu. The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 little, compared to the read/writ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in read/writ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he exit option is still there, for the other things you hav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to the read/writ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options are now in the submenu. You can choose betwee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s, display fonts, and change processing target. The las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to change between palette images (most 8-bit images ar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) and RGB-pictures (truecolor, high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in read/write menu except for the preview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ssible graphic and text mode are shown here (depend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and the driver you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you find in this submenu are some often used oper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effects menu (look there for a description of the coma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way to manipulate your image is the pop-up menu i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. There you can perform some effects without leaving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) 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CIAL-EFFECTS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manipulating your pictures you will at some point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-effects-menu. The different effects are sorted in 6 group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 you can rotate, flip, resize, mix, and convert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ten other programs offer only some of the operations DISPLAY i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. Some other effects DISPLAY performs are otherwis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and expensive graphic package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hapter you will find the complete list of possible effects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comments. The numbers are the same as in DISPLAY. If you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effects the defaults for batch conversion please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Batch_Convert] section in config.dis and read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section are some more detailed explanations of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effects (marked with an '*'), don't miss them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        Operation                       Comment (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1)-(01)       Flip Horizontal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1)-(02)       Flip Vertical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1)-(03)       Rotate Clockwise (90)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1)-(04)       Rotate Counter-clockwise (90)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1)-(05) *     Rotate/Shear image(any angle)   lets you rotate the ima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-&gt;24)                          angle you want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know what shearing mean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o it. It's easier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han to ex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2)-(01) *     Resize image ( -&gt;24 )           the resizing ope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romote the image to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if you smooth it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upcoming screen are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options: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ize by pixel, by %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esize different im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he same size (batch co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2)-(02)       Auto Crop                       cuts off "unused" pixel.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use the online crobb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graphic mode (Crtl-curs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Useful for batch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2)-(03) *     Mix/Concat two images(-&gt;24)     overlay or put togeth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images with differ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2)-(04) *     New Dimension                   Adjust the image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dding background or c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2)-(05)       Crop image only (any position)  cuts off parts o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you can specify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nd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3)-(01)       Convert to Grayscale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3)-(02)       Do B/W Dither                   try FS (Floyd-Steinberg)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3)-(03)       Pseudo Color                    do you like strange effect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3)-(04) *     Color Quantization(24-&gt;8)       statistical should b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hoice. It's good and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3)-(05)       Promote to 24-bits(8-&gt;24)       Will be done if needed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need this not of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4)-(01)       Histogram Equalize              enhance the contr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4)-(02)       Smooth/Enhance Images(-&gt;24)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4)-(03)       Edge Enhancement(-&gt;24)          find the image 'ed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4)-(04)       Negate Image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4)-(05)       Oil paint(-&gt;24)                 ever wanted to be a painte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4)-(06)       Gamma Correction                better use F1-F8 in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mode. Useful for batch 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4)-(07)       Cheesy Embossing(-&gt;24)          convert color to height-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4)-(08) *     Remove unused colors(8)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4)-(09)       Swap R/G/B                      make some funny imag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interesting for pseudo-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4)-(10) *     General convolution             Do 3x3 matrix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ry to understand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expression (it's simp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it loo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5)-(01)       Discard 24-bit image(24)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5)-(02)       Discard 8-bit image(24)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5)-(03)       Push image into stack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5)-(04)       Pop image from stack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5)-(05)       Clear stack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6)-(01)       Load Palette Table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6)-(02)       Save Palette Table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6)-(03)       Display Palette Table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6)-(04)       Push Palette Table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6)-(05)       Pop Palette Table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 Explanations of 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an store both 8-bit and 24-bit images in memory. If 8-bi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, 'Imag8' is shown in the screen mode/resolution selection sc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'NULL8' is shown. For 24-bit image, 'Imag24' or 'NULL24'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'Imag8' or 'NULL8' is highlighted, all special effects are perfor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image, which is called processing target. Of course,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, if there is no 8-bit image ('NULL8' is shown). In general DISPLA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best decision for you. You can also use TAB key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arget. The general ru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ssing target is always the newly sav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ossible, DISPLAY keeps the target type. That is, after processing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s still 8-bit. If it is not allowed, type tranformation occur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maple, 'Flip image' keeps the target type, while 'Quantization'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-bit image to 8-bit image. The follow is the used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24  : Result is always 24-bit image(with some exce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8   : Result is always 8-bi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-&gt; 24  : This effect works on 8-bit image only and produces 24-bi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   : This effect works on 8-bit image only. Image type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ffects(or called operations) are easy to understand. Just do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esult. Some are difficult to understand. Here I make th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s of som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1)-(05)                       Rotate/Shear image (any angle)(-&gt;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ialias :                   The result looks more smo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R,G,B :            Used to fill the unused area i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2)-(01)                       Resize image (-&gt;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width, Image height :   You can use '%' to specify the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lative to the original image do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rve aspect ratio :       DISPLAY keep the original width v.s.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tio i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othing :                   The result looks more smooth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ation is off, image type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wise 24-bit image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e method (for batch) :   This option works for batch con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 :                  Image is resized to the specifi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 :                  Image is resized to the specified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lative to the original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ed box :               Image is resized to the specified boun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ze. The result is always smaller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qual to the bound box. Use 'Preserv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tio' to control the aspect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Fix width :                 If 'preserve aspect ratio', use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image width and adjust image heigh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the new aspect ratio is the same as 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otherwise same as 'Absolut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  Fix height :                Same as above but applied to height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2)-(03)                       Mix/Concat two images (-&gt;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is the only one eff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orks on two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 over Background(no w.) : Very simple. If the pixel in forgroun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BLACK(that is, pixel value is 0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placed by the corresponding pix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ckgroun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R,G,B :            Used to fill the unused area i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2)-(04)                       New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effect doesn't resize image, jus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image size. If the new size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n original size, cropp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wise, unused area is filled with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ound R,G,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24-bit image, the result is always 24-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8-bit image, if number of colors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n 256, the result is converted to 24-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3)-(04)                       Color Quantization (24-&gt;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is the most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eration i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 recommend the 'Statistical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'Variance Based'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256 :                   Worse quality, fast, always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an Cut :                  quality better the 'Fixed 256', slightly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an Cut(Better) :          The best quality of all, need LARGE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lowest. I don't recommend you th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y 256 :                    Convert to grey, always 256 colors, fas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nce Based :              Good quality, accetable time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su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al :                 Actually, I can hardly tell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tween this method and 'Variance Bas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Palette :             Useful if you want to produce image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same palette. Use 'display palette ta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show curre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ed(fast) :               The fastest method for color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n't need any addi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ural Net(256) :             Always 256 colors. The quality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'neuquant_sample_factor'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4)-(08)                       Remove unused colors (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effect trys to remove un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uplicated colors from 8-bi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t can decrease the number of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4)-(10)                       General convolution (-&gt;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 think that mathematical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re cl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                             _            _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(x-1,y-1) (x  ,y-1) (x+1,y-1) |          |  K0  K1  K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| (x-1,y  ) (x  ,y  ) (x+1,y  ) | ,    B = |  K3  K4  K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(x-1,y+1) (x  ,y+1) (x+1,y+1) |          |  K6  K7  K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                  -            -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pixel at (x,y) = (sum all A(i,j) * B(i,j)) / overall_div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those without matrix knowled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nk of A as a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1 1             The B matrix are the 9 values you can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1 1             in the Kernel fields. The multi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1 1             two matrices (which must hav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w and column size) results in a singl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R R                         Now imagine that 'picture' A (3x3 pix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G G    3xR+3xG+3xB          consists of colored lines (i.e. Red Green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B B                         and all K-values in B equals '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'll get a new center pixel, which is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red + 3 green + 3 blue      white. If you set the overall divider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resulting pixel will be grey (dark wh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 as a result you will mix-up the col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r picture. The divider sets the brigh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) Tech.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(user interface and some codecs) written by Jih-Shin 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odecs are borrowed from XV (2.21) and PBMPLUS (Dec. 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EG is based on the JPEG library(5a) by the Independent JPEG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ff is based on the Tiff library(3.2) from ftp.sgi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 is based on xdl.c &amp; Xanim2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/FLC is based on the article in DDJ (Mar. 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EG is based on Berkeley mpeg_play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(CRAM,CVID,ULTI) is based on Xanim269 by Mark Podli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EG split is based on mpgsplit by Stefan Eck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d with DJG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deo drivers are borrowed from DJGPP and GR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get the whole DJGPP and GRX package from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nigate.clarkson.edu: /pub/msdos/djg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imtel mirror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3) 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am a student in National Chiao-Tung University, Taiwan, R.O.C.. Why d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DISPLAY ? Because I can't find any viewer in DOS world which can ful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needs. I want to have a viewer for my personal use, so that I can d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I want to do. It is obvious that the easiest and best wa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viewer by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hing I think of is which compiler I should use. Turbo-C ? No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bother with segment and offset any more. Watcom-C ? No,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ney to buy it. DJGPP ? YES, it is a 32-bit C compiler with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ability becuase the engine is GNU C compiler. The most important reas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evelop DISPLAY on 486DX-33 with 16MB ram, So memory is not a problem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o write program in UNIX style, because DJGPP emulates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Thanks to the virtual memory function in DJGPP, I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ry about the memory allocation. In the initial stage, I just writ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y persion use. Finally, I want to hear others' opinions, so I relea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Net. Many people give me suggesitons, encouragement and bug repo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ll help to keep DISPLAY growing. The role of DISPLAY also chang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viewer to multi-purpose viewer. Now DISPLAY is not just m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ncludes many ideas from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if you think that DISPLAY is good enough and would like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 to me, my physical address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 1410, Graduate Student Dorm., National Chiao-Tung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in-Chu 300, Taiwan, R.O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4)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s not well written. If you have any PROBLEMS,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on this program, please send a mai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7711501@bicmos.ee.nctu.edu.tw (140.113.11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ere is NO anonymous ftp on this si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need your suggestions to improv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hould like to thank the authors of XV and PBMPLUS for their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t me use their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I thank the authors of the TIFF and JPE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DJ. Without DJGPP I can't do anything on a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would like to thank Olivier Dumas, Ben Jos Walbeeh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yan Woodworth and other users for their advice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would like to thank NCTUCCCA for offering a place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Jih-Shin 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7711501@bicmos.ee.nctu.edu.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