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supplements information contained in the file CI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Call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user groups see "DISTRIBUTION" in C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allInfo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CallInfo provided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upplied by Code Blue are included o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ette.  These files may not be altered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files may be included.  The files may, however,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fo is not distributed in combination with any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or service, nor offered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 offer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e of no more than $5 (five US dollars) may be charged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must be clearly identified as shareware.  Any vendor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public domain" in any part of it's company name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irst obtain written approval from Code Blue Computer Sys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CallInfo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ts promotional literature, the vendor publicizes the nature o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the customer and the obligations arising from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do not meet these requirements must contact us to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roval from Code Bl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33-4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