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 ���</w:t>
      </w:r>
      <w:r>
        <w:rPr/>
        <w:t>. 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.�������.   PCBWave v1.10 - INSTALLATION NOTE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۰۱    � � </w:t>
      </w:r>
      <w:r>
        <w:rPr/>
        <w:t>Copyright 1995-1996 Lars Hellsten, All Rights Reserv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 </w:t>
      </w:r>
      <w:r>
        <w:rPr/>
        <w:t>Another great MatrixSoft product!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</w:t>
      </w:r>
      <w:r>
        <w:rPr/>
        <w:t>Blue Wave / QWK offline mail door for PCBoard v15.x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Wave is a shareware Blue Wave and QWK compatible offline mai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CBoard and PCBoard/2 version 15.x and later.  PCBWav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ssfully tested with PCBoard v15.21, and should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future versions.  It will NOT work with versions prior to v15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s a quick documentation of the PCBWave install proces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program is pretty straight forward and easy to use,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s do not require you to do anything special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ing from a previous version, please ensure that you'v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NEW.* file immediately after upgr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Create a temporary directory anywhere on your hard dr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ct the PWAVE110.ZIP (or PWOS2110.ZIP) archive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  Ensure that the following files are pres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ID.DIZ  � Product descrip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.SDI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.EXE  - PCBWave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.PCW  - PCBWave installatio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.DOC  - PCBWave installatio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ll of these files do not exist in the archive, then you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Wave is not the original distribution archive,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ed.  If this is the case, we suggest obtaining a new cop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nning your system for viruses just to make 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Change to the directory you extracted the distribution archive t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#1, and Type "INSTALL.EXE" to run the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Select "New Installation" if this is the first time you'v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Wave on your system.  If you are upgrading from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, or re-installing your current copy, select "Upgrade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 will only overwrite PCBWave's executables, samp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, but not any of it's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If you wish to install PCBWave in a directory other tha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"C:\PCBWAVE\", enter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) Select "The above paths are acceptable".  INSTALL will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ically unpack PCBWave's data files, and configur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Wave setup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tallation process is now complete.  You should now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WAVE.DOC in the C:\PCBWAVE\DOCS\ directory for information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p PCBWave in PCBoard so that your users can access it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of PCWSETUP, PCBWave's setup program, which you can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e PCBWave to suit your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mail : PCBNET         (Fido PCBoard Support e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CBOARD        (Fido PCBoard Support from CD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ternet : larsh@ionsys.c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ttp://www.ionsys.com/~larsh/m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t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t.bbs.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 BBS   : Access-PC BBS - MatrixSoft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de 1: +1-416-494-9237, 14400-28800 BPS (v.f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de 2: +1-416-492-2125, 2400-14400 BPS (v.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ed in Toronto,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mail  : 1:259/412 (Fido)        50:660/300 (RGS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20:23/307 (T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