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gInt v0.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5 by Stormbringer,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this program is not responsible for any damages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ly caused by its use.  The program is hereby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be distributed so long as it is unmodified, and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from v0.90b - instead of searching only Dos Data Segment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 21h, it now checks between 70:0 and first MCB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ertain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Int is a small .COM file that will attempt to tunnel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 and 13h, bypassing most viruses.  This is useful if you have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on your computer, and need to remove it, but can't seem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boot disk.  It will not work against all viruses, but -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gainst most of them.  Be wary, however - if you bypass a progra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anner, be sure to delete the copy of OrgInt after running i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likely be infected.  The original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 (note that this document should be PGP signed by 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T   ASM      7812 01-03-80   2: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T   COM      1403 03-03-95   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is program with any disk compression/encryption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Remove these programs first by modifying the config.s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s first, then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is for people who know what they are doing when combating a vir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don't attempt to use it - it won't do you much good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us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gram will detect if TBDRIVER is in memory - if s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if you wish to bypass it and continue tracing,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BDRIVER as the root of interrupt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bringer, Phalcon/SK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VAwUBL1WjI0YqE9PU9e0dAQG1KQP/ZktNlSVFrS7ShEKWxOCIC/QOg+8eR+e7</w:t>
      </w:r>
    </w:p>
    <w:p>
      <w:pPr>
        <w:pStyle w:val="PreformattedText"/>
        <w:bidi w:val="0"/>
        <w:spacing w:before="0" w:after="0"/>
        <w:jc w:val="left"/>
        <w:rPr/>
      </w:pPr>
      <w:r>
        <w:rPr/>
        <w:t>9x+XXtTc0t5L5pXNi/Di2pfixfbSN3wr7FxPUmBdiO7vyuBuB5x6c1dxK3cuOP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n3ht3IkQfm7xegtlUWrnboshR47FQ/fd/bmursNQzyPvaIr4NtCoteDsccNWS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/AT0B96A18=</w:t>
      </w:r>
    </w:p>
    <w:p>
      <w:pPr>
        <w:pStyle w:val="PreformattedText"/>
        <w:bidi w:val="0"/>
        <w:spacing w:before="0" w:after="0"/>
        <w:jc w:val="left"/>
        <w:rPr/>
      </w:pPr>
      <w:r>
        <w:rPr/>
        <w:t>=1J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