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Shine Electronic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neNet LCS-8634L Single Chip Ethernet LA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k Copyright LongShine Electrics Corporatio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ONTENT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hineNet utility diskette, you will fi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..... It is the file which you are reading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F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&lt;8634&gt; README       D8634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 8634SH.OBJ   NBE63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 A8634.OBJ    S8634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 B8634.OBJ    8634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 C8634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���������&lt;V3.1X&gt; LCS8634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�������&lt;FTP_TCP&gt; README.301   PKT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</w:t>
        <w:tab/>
        <w:tab/>
        <w:t>DRVCONF.COM  DRV86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���������&lt;PCNFS&gt;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</w:t>
        <w:tab/>
        <w:tab/>
        <w:t>8634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��������&lt;DOSODI&gt;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>LCS86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&lt;8834&gt; README       C8834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 8834.LAN     D8834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 8834SH.OBJ   NBE3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 A8834.OBJ    S8834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 B8834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���������&lt;V3.1X&gt; LCS8834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�������&lt;FTP_TCP&gt; README.300   PKT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</w:t>
        <w:tab/>
        <w:tab/>
        <w:t>DRVCONF.COM  DRV88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��������&lt;DOSODI&gt;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>LCS88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&lt;MSLANMAN.DOS&gt;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�&lt;DRIV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�&lt;ETHER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</w:t>
        <w:tab/>
        <w:t xml:space="preserve"> ���&lt;LM8634&gt; LM8634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</w:t>
        <w:tab/>
        <w:t xml:space="preserve"> �</w:t>
        <w:tab/>
        <w:t xml:space="preserve">    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</w:t>
        <w:tab/>
        <w:t xml:space="preserve"> ���&lt;LM8834&gt; LM8834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</w:t>
        <w:tab/>
        <w:tab/>
        <w:t xml:space="preserve">    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������&lt;NIF&gt; LM8634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 xml:space="preserve">    LM8834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&lt;WFW&gt;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LM8634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&lt;DOSV&gt; L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ion file LSCFG.EXE is the Setup/Diagnostic progra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-8634L.  Please refer to LCS-8634L user's menual for detai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The one in the root directory is used under Englis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the DOSV directory is used under the Japanese mode of DOS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subdirectory 8634 are provided fo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1X. You can use them with Novell NetWare when your LCS-8634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NE20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 the subdirectory 8834 are provided fo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1X. You can use them with Novell NetWare when your LCS-8634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NE10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using the driver of ShineNet LCS-8634L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2000( or NE1000, depend on what mode your LCS-8634L is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n driver if you are the user of NOVELL Netware ver 2.1X or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ome subdirectorys under the subdirectory 8634( and 88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within these directory are provided for PC LAN,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TCP and drivers supporting Novell ODI spe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 subdirectory  MSLANMAN.DOS  are  drivers  supporting 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subdirectory WFW are Shine Net LAN adapter NDIS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.INF which are used in installing NDIS driver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 of the usage of these drivers are shown in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respondin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for Workgroup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