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for Workgroup installation with NE2000 Compatible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2000 Compatible EtherPair/EtherCoax Family LAN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dows for Workgroup NDIS Workstatio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Introduction for Windows for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elect "Control Pannal" icon in Main group in Windows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elect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elect "Adapters" item in "Option"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push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elect "Unlisted or Updated Network Adapter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 driver" appa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Key in specified drive and path name.(A:\ndis or B:\nd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Insert your Driver Disk in specified drive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press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ress &lt;clo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press &lt;OK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Restar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ample of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WINDOWS\protman.dos /i: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WINDOWS\ethn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WINDOWS\workgr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DRIVE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 of PROTOCOL.INI file in Windows for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=0x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card=ul000xd,1,UL000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=ms$netbeui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a0=ul000xd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=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L000X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=ETHN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$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B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=UL000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A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ample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NDOWS\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NDOW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MP=C: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