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Richard Lev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istributed as is. No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shall apply with the use of this product.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LK for the trial use by other individu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permit distribution or copying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connection with any other product or ser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general use within a company, institution, or ag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any consideration or 'disk fee'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modified form (i.e., any distribu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LL FILES with the shareware version of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encouraged to post the shareware version of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,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Though a fee may be charged for BBS acces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charged to specifically access or download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ALK v1.0 5/24/93 for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was designed to be similar to the UNIX(tm) TALK func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0, TALK will not operate across servers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thcoming.  If you like TALK and use it on your net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send a registration fee of $10 per u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45 Santos Lane #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, CA  94596-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your name and address you will be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vision of TALK which will include several enhan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ross serv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of any problems, comment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 at my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l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mpuServe you can mail to &gt;INTERNET:richardl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ALK.EXE to the SYS:PUBLIC directory. 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rights to accomplish this.  SYS:PUBLIC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s of Netware have drive and search mapping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the use of TALK.  Any directory on the users' search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including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TALK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sername&gt; is the login name of the user with who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ommunic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username&gt; is logged in, he/she will receive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session with the user who requested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via the Novell broadcast which appears on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hit CTRL-ENTER to clear the request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&lt;username&gt;.  In this case &lt;username&gt; is the user who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.  Once the connection is established hitt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the connection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a connection to be established, the initi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an hit ESC to cancel the request.  The receiver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otified that the request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ipient's screen is not in 80x25 mode they may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ntil their screen is restored to 80x25 mode.  In MS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receive the request if they have NWPOPUP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 measure of security, printing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s soon as a connection is established.  Prin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after the connection is broken.  Enhancement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rver access, supervisor options, quick clea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verification, and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 and ideas would be greatly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