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Driver for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(DE65NPRO.COM) follows the format of ODI driver, so it i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workstations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65N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load IPX driver (IPXDE65N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oad DE220PRO.LAN on the NetWare server and run DE65N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stations.  (DE-220 is another D-Link 8/16-bit ISA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effect of the Turbo Driver will be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