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428985088"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387970117"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506860368"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