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ICROSOFT WINDOWS NT 3.1 Video Mini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ident Microsystem Chi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Trident minipor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up to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pen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Windows NT is installed in C: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driver and the directory where this diskette is located, i.e.,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NTINSTL C:\WINNT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INSTL.BAT do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 A:TRIDENT.SYS TO C:\WINNT\SYSTEM32\DRIVERS\TRIDENT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py A:VIDEO.INF TO C:\WINNT\SYETEM32\VIDE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Display Resolution a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resolution and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Messages Box asks "Do you want to use the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(s) or install new one(s) ", choo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