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using 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ver)</w:t>
        <w:tab/>
        <w:t>Group(liason)</w:t>
        <w:tab/>
        <w:t>Need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1.0</w:t>
        <w:tab/>
        <w:t>DOS(kurte)</w:t>
        <w:tab/>
        <w:t>3-S</w:t>
        <w:tab/>
        <w:t>MS-DOS replace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1.0+</w:t>
        <w:tab/>
        <w:t>DOS(kurte)</w:t>
        <w:tab/>
        <w:t>3-S</w:t>
        <w:tab/>
        <w:t>IT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1.0</w:t>
        <w:tab/>
        <w:t>APPS(edr)</w:t>
        <w:tab/>
        <w:t>S-F</w:t>
        <w:tab/>
        <w:t>4 tool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 (almost)</w:t>
        <w:tab/>
        <w:t>NET(beng)</w:t>
        <w:tab/>
        <w:t>5-U</w:t>
        <w:tab/>
        <w:t>Network interf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1.0x</w:t>
        <w:tab/>
        <w:t>APPS(edr)</w:t>
        <w:tab/>
        <w:t>S-F</w:t>
        <w:tab/>
        <w:t>OEM/IT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</w:t>
        <w:tab/>
        <w:tab/>
        <w:t>BL(jamieb)</w:t>
        <w:tab/>
        <w:t>3-K</w:t>
        <w:tab/>
        <w:t>Kanji version of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4</w:t>
        <w:tab/>
        <w:t>APPS(tomhe)</w:t>
        <w:tab/>
        <w:t>CBOX</w:t>
        <w:tab/>
        <w:t>the last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</w:t>
        <w:tab/>
        <w:tab/>
        <w:t>APPS(jodig)</w:t>
        <w:tab/>
        <w:t>CBOX</w:t>
        <w:tab/>
        <w:t>next version, non-C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2.0</w:t>
        <w:tab/>
        <w:t>APPS(edr)</w:t>
        <w:tab/>
        <w:t>S-FVI</w:t>
        <w:tab/>
        <w:t>next version (fall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2.0</w:t>
        <w:tab/>
        <w:tab/>
        <w:t>SL(andyp)</w:t>
        <w:tab/>
        <w:t>S-UV</w:t>
        <w:tab/>
        <w:t>Quick C integrated with VAP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eeds 2 d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5</w:t>
        <w:tab/>
        <w:tab/>
        <w:t>BL(??)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SHELL</w:t>
        <w:tab/>
        <w:tab/>
        <w:t>STOOLS(reubenb)</w:t>
        <w:tab/>
        <w:t>35-U</w:t>
        <w:tab/>
        <w:t>Integrated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O</w:t>
        <w:tab/>
        <w:tab/>
        <w:t>DOS(mikedr)</w:t>
        <w:tab/>
        <w:t>35-U</w:t>
        <w:tab/>
        <w:t>Toolkit (like Nor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>APPS(bobm)</w:t>
        <w:tab/>
        <w:t>S-T</w:t>
        <w:tab/>
        <w:t>Electronic Mail TS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</w:t>
        <w:tab/>
        <w:t>CDR(???)</w:t>
        <w:tab/>
        <w:t>S-T</w:t>
        <w:tab/>
        <w:t>CW version of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</w:t>
        <w:tab/>
        <w:tab/>
        <w:t>STOOLS(stever)</w:t>
        <w:tab/>
        <w:t>3-S</w:t>
        <w:tab/>
        <w:t>CodeView (Kanji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utu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.0</w:t>
        <w:tab/>
        <w:t>APPS(jodig)</w:t>
        <w:tab/>
        <w:t>S-FU</w:t>
        <w:tab/>
        <w:t>Word with C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.0</w:t>
        <w:tab/>
        <w:tab/>
        <w:t>APPS(davidfr)</w:t>
        <w:tab/>
        <w:t>3-U</w:t>
        <w:tab/>
        <w:t>Dialog Edi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</w:t>
        <w:tab/>
        <w:tab/>
        <w:t>APPS(byronb)</w:t>
        <w:tab/>
        <w:t>S-U</w:t>
        <w:tab/>
        <w:t>Testing script playback/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Version-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&gt; swapped D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&gt; nonswapped DO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=&gt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OX =&gt; combination of "S" &amp; "5", plus QINTER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&gt; window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&gt;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&gt; fu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&gt;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&gt; installable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=&gt;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&gt;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C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e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/QC export dialogs (incl. 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