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 Guide : Non-Swapped Environment (2.22.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29/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endix describes the two non-swapped CW implementations.  One is for DOS 3 the second for DOS 5 (OS/2).  The API for both versions is nearly identical, as is the user interface, thus making dual mode programs easy to write for CW app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document DOS 5 refers to O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Files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main include file cwindows.h is provided for both DOS 3 and 5 non-swapped applications.  The libraries are version dependent.  COW3.lib and COW5.lib are provided for DOS 3 and 5 respectively (and DCOW3.lib and DCOW5.lib for debugging ver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pplication is just like any other application with two major exceptions.  FInitCow() must be called before any CW functions are used.  If this function fails, the CW system can not be initialized (usually an indication of something very wrong at the system level).  EndCow(fClearScreen) must be called before the normal exit() of the program (see COWAPI.DOC for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FInitCow() call the application is responsible for initializing the keyboard/mouse and screen devices (see CWDRV for more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Standard Lib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ndard library can be used with no (known) restrictions.  The main entry point main() is called just like any other non-CW C program, and exit() should be called to exit it (be sure to do a FInitCow() .. EndCow() in the mid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AUXCOW.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sample "HELLO" application, a file AUXCOW.C provides some routines that the CW system relys on (most are for local memory management).  You may, if you wish, change the functions in this module to implement a more efficient memory management system.  Warning : only change the contents of this file if you are certain of what you are do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present, the SDM dialog manager in the non-swapped version of CW still uses handles to near objects (i.e. double indirect pointers).  Since the local memory manager provided in AUXCOW.C uses malloc() and free() which all return fixed memory blocks, the extra indirection is not needed (This should have no effect on the application since you should always lock a CAB before accessing its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 Message Pu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in routine should look something lik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n(argc, arg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argc; char **arg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arse command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f (!FInitC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xit(1);</w:t>
        <w:tab/>
        <w:tab/>
        <w:t>/* invalid scr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nitialize st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reate root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i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clear all messa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hile (PeekMessage(&am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ispatchMessage(&am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hile (!fMessage)</w:t>
        <w:tab/>
        <w:t>/* DOS 3 use of f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Idle Loop (poll keyboard if nee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f (fPoll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PollKeyboard =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oll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application's idle loo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TREACH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1 hsema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DOS 5 the fMessage flag is replaced by an OS/2 RAM semaphore.  hsemaMessage is the handle of the semaphore.  This semaphore must be treated like fMessage except for instead of testing for fMessage != 0, a DosSemWait should be issued.  When an input message occurs, the semaphore will be cleared, PeekMessage should be called until it returns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ngle semaphore is used to allow threads to wait on events in addition to hsemaMessage (using DosMuxSemWa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ame mechanism for waiting can be used in a dialog procedure to process a dlmIdl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 internally will wait on the hsemaMessage semaphore in the following cas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hile in menu mode (a menu pull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while in a dialog without a dialog pr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while in a Message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RNING : in order to make your OS/2 CW app be a nice app (i.e. go to sleep when idle - NOT BUSY WAIT) you mu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Perform the semaphore-wait/PeekMessage in the main pu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or all DialogProcs, perform a semaphore-wait on all dlmIdle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example HELLO app for more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DEF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UST be in the OS/2 .DEF file under the SEGMENT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L_TEXT IOP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27/88 (2.22.02)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IOPL_TEX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iles provided</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itializa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Standard Library</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UXCOW.C</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Message Pump</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 hsemaMessage</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DEF files</w:t>
        <w:tab/>
        <w:t>3</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API Guide : Swapped</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9/1/88  8/25/88 ±</dc:description>
  <dc:language>en-US</dc:language>
  <cp:lastModifiedBy/>
  <cp:revision>0</cp:revision>
  <dc:subject/>
  <dc:title/>
</cp:coreProperties>
</file>