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7344584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8306287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