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864186116"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903667255"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930840930"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706576483"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