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922475443"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2076807867"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939037215"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394683161"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530338434"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