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.LGD file for Hardball III with the correct logo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eague teams EXCEPT for the expansion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as I took the .LGD files from some people (You know who you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ported the logo if it needed no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ied the logo to make it look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d a new logo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etter logos then these or take it upon yourself (as I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etter ones I would greatly appreciate a copy of your .LG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hbstat.zip to import logos into your current .LG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uys and happy HB3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