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?? - version 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VCPI/DPMI to switch to protected m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iting for you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-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bug in using AutoModify in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 hard disk reset in every pop up to avoid conflicts with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Hot key chan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2/93 -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the bug in simulating INT 8.  This bug will hang the game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the bug in passing the command line in the LOA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reak point addresses are indicated as '#'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lags in the internal debugger are displayed as "oditszap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address found by the FIND function in the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ized to X000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direction of the token conditional branch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ion ('#' or '#') is showed, the conditional bra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ken. if '#' is showed, the conditional branch will not b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 -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minor bug in searching for available INTs for resetting 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ugs in trac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v3.0, if the int 1 is changed by the games during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[S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ortion of the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[L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debug a program insid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some bugs in changing the register SS, SP insid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pop up Address-table in address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Tab] during inputting address will pop up a address-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Press [Tab] in Analysis Listing and Internal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address in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store int 15 (scan code translation called from int 16) when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w run wit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t can now set 4 hardware break point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 the memory allocation error caused by som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some bugs in the unassemble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 W &amp; S -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 some problems caused by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FPU unassemble function in EMS version of Gametools G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 problem caused by QEMM steal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'No change' in the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bugs in restoring SVGA and special TEXT mode screen. e.g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you enter wrong path, you can re-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d KEEP and WRITE function ins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 bugs in change the flags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Auto Modify fuction inside LIST and hardwar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DOS envirnoment "TEMP" as the default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 'Exact-analysis' in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/92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the bugs in restor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 screen will be still corrupted for some spectical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Word analysis in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mited analysis times but keep only the last 20 analysis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list the results after tw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rupt monitor can now break at the next instruc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some bugs in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colorful internal debugger is added which support trace, step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&amp; down, chan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ow short-hand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now use cursors to choo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shell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iew user screen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MS version now occupied only 11 K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 -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s in analysis function in X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egment analysis to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EMS version's bugs in reserving and restoring EM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-adding '$' to input so that no need to type '$' i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problems caused by mouse dur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tore the keyboard and video states automatically when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eyboard and video states can be resto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 short-hand CS, DS, ES, SS, PS (PSP)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