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TOOLS V3.23 Copyright (c) 1990,1991,1992,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Wong Wing 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GAMETOOL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TSR utility for cracking software protec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protection, password protection and registra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also be used to modify the games so that they can b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ncludes an colorful internal debugger and ram view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requires users to have some knowledge of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assembly language and interrupts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mportant histories of this GAMETO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originally released by Computing Age Publisher(H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id 1990, I sent this program and some other utilities with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cles to Computer Age. At first, GAMETOOLS V1.0 could only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/XT but not AT. But after several months, Version 2.0 releas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less bugs and run on AT. In 12/90, this program and related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ublished in CA#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12/91, a much improved version 2.7 is released. It can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on AT or above, but deal with EGA, VGA, SVGA and use EMS memo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it use "DOS-STACK SWAPPING" technique to solve DO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ance problem so that GAMETOOLS can be popped up at any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4/92, GAMETOOLS V2.72 is finished and released as a free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game crackers. It use XMS and EMS to save main memory. Moreo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function for other screen capture programs. EMS vers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y technique to leave 16K resident portion in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7/92, GAMETOOLS V2.80 for 386 is released. It support 386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 debugging. It can set Hardware Break Point like TURBO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12/92, GAMETOOLS V2.9 is released and uploaded to Intern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reeware. This version is more user-friendly and with less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1/92, GAMETOOLS V3.0 is released and uploaded to Interne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. This version includes a colorful internal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hree version of 3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                                         Main memor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3.EXE   ( use conventional memory only )        : 77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3X.EXE  ( use extended memory only )            : 64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3E.EXE  ( use expanded memory only )            : 11712 (need r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figures may be slightly different from your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configurations of your computer. The above programs a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386 CPU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register GAMETOOLS in order to get EM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G3E.EXE, you must have expanded memory. QEMM and EMM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eed to be loaded in the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G3X.EXE, extended memory is required. XMS driver 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dded to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al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loaded GAMETOOLS, press [PtrScr*] to pop up GAMETOOL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new hot key that is [Alt]+[PtrScr*] which will suspen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store all the interrupts so that older programs loa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TOOLS can be popped up. You can use some screen captu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ved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nter numbers in GAMETOOLS, you must add '$'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x number. e.g. $1234. But GAMETOOLS has already pre-typed '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enter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use short-hand to input. CS, DS, ES, SS, PS (PS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, BX, CX, DS, SI, DI, BP, SP can be recognized in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ew function in version 3.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Tab] during inputting address will pop up a address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hoosing. Press [Tab] in Analysis Listing and Internal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ave the current address under the highlight b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-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GAMETOOLS, you can have the following options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press the key to choose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[A] - Global Analysis - find the addresses such that thei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creased or decreased according to your specifications.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the locations of memory storage of the life or power in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kinds of analy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B] - Byt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^^^the memory storage is 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W] - Wor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^^^the memory storage is 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is is not once only. You may need to do at least two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out the addresses. e.g. The life &amp; power of you in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ous decreasing. To find out the addresses containing the l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he global analysis in the main menu and enter the DOS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TOOLS to save temporary files. Exit GAMETOOLS and wai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fe decrease again. Press [PtrScr*] to pop up GAMETOOLS and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 Repeat the procedure at least two times and then choose [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st addresses in the menu to list out all the address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hanges are not strictly decreasing, you can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to select [increase] or [decrease] during each analysi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[Enter] to begin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L] - List addresses resulted from "Analysis"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have results only after two times analysis. You can us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croll to and fro to view the addresses and press tab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address under the highlight bar to the address-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is results will be in the following 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times of analysis; the first time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e last 20 results 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  v  v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SIS  03 02 01 00 &lt;-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34:0012 13 12 10 09 &lt;- the contents in each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34:0019 31 30 2F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the addres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nalysis, there may be many addresses found. Choos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most likely to be the desire address. That address may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smaller value and small increment. Then change the conten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using the function [V] - RAM view to test if it is re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-function [K] - It will put the addres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 bar into KEEP list. Byte analysis will put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Word analysis will put 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-function [A] - It will set a hardware break po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address. If the game modify the conten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, GAMETOOLS will pop up automatically and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ther to modify the game to undead or not. (It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de to NOP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R] - initialize the analysis process and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viou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[T] - Code tracing. Trace to find the address of the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contents of the address you specified. You first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and then return to game. That address will be monit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TOOLS. If the game try to change the contents of that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TOOLS will pop up automatically and tell you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 which have changed the contents. You can also choose to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till the content of that address changed to any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value. This function can be used to find the co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that change the life or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four 386 debug registers debugging, there ar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0] - Memory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CPU execute at the Break Point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TOOLS will break the game and 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1] - Memor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CPU write to the Break Point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TOOLS will break the game and 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2] - Memory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CPU read/write to the Break Point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TOOLS will break the game and 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3] - Memory Write and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CPU change the Break Point address's cont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er value, GAMETOOLS will break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4] - Memory Write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CPU change the Break Point address's cont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 value, GAMETOOLS will break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5] - Memory Write an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CPU change the Break Point address's cont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ater value, GAMETOOLS will break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6] - Memory Change to a specifi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CPU change the Break Point address's cont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value, GAMETOOLS will break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ub-function [0] to [2], you have to enter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eak Point address. The Size can be 1, 2, 4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of the Break Point is 4, the less significant 2 bi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asked (ignored) during Program Counter and Brea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compa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modify - It will set a hardware break point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. If the game modify the content of that address, GAME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op up automatically and ask you whether to modif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ndead or not. It will change the code to N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 point 0 may be use by GAMETOOLS during tracing and ste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[V] - Internal Debugger. This function is very hand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rrows, PageUp, PageDn, Home, End to scroll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 to view the contents of memory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sembly codes are printed in differer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U] to toggle the display of memory in HEX/ASCII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F] to search input string. There are String/Hex sear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limit to 16 bytes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N] to find next match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W] to change the content of the address that is sh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C] to change the current vie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T] to trace on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P] to step over one instruction code. It will not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the following instructions 'CALL', 'INT', 'LOOP'.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lace a hardware break point on the nex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H] to go to the highlighted address. It just set 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 point on the highlight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R] to change the contents of th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L] to load a program and debug. Please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 the command prompt, don't use it when it is runn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S] to save a portion of memory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Tab] to save the current address under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dress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E] to view the us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[D] - External Debugger. GAMETOOLS will execute an INT 3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BUG or SYMDEB that is loaded befor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3] - Shell to DEBUG. First, you should loa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DOS and then load and execute GAMETOOLS from DEBUG. The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COM and execute it. Now you can enter your gam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sub-function [3] to shell to DEBUG, it actually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3 inside GAMETOOLS. At this moment, you can disassembl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from tracing and change the codes to see immediat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 you are still inside GAMETOOLS and do not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 or enter Q to exit to DOS, or else you system may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nish you job, enter G to return to GAME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trace the game at which you break it,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function [4] to debug the game which actually generate an I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point of exit so that when exiting GAMETOOLS you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BUG and you can use Trace function of DEBUG to trac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sometimes when you press [PtrScr*] when DOS function is exec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t generate an INT 3 at that point because DEBUG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function again which will cause DOS re-entranc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0] - to restore the address of INT 3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that is the one when GAMETOOLS is first loading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may change the address of INT 3 to avoid you send break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1] - to toggle between the last changed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3 and the current address of INT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[K] - Keep memory constant. You can enter an address and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GAMETOOLS will write that value to the address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as to keep it constant. The maximum number of addresses is 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 0000:0000 means no address to be keep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useful when it is difficult to find all th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hange the life or power. You can first use [A] - Analyz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 of the life and use [K] - to keep the address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may not need any assembly language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[I] - Interrupt monitor. GAMETOOLS will pop up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terrupt is called. The contents of AH, AL, BH, BL, CH, C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H, DL, SI, DI, BP, SP, DS, ES, SS, CS, IP before 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of the interrupt will be displayed on 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choosing this option, user will be asked to ente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rupt to be monitored. Then choose to trace or not tra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nterrupt is called from DOS. This is useful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ing INT 13H as it allows you to capture those interrup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conditional tracing, this means GAMETOOLS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only when the contents of the registers m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s, you can enter the contents of each regist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TOOLS will pop up when the registers match what you hav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[*] for all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If you enter AH=0, GAMETOOLS will pop up only when AH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executing the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  [E] - User screen. View the ga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   [B] - Restore Keyboard and Video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0] - Restore INT 8, 9, 16 to the origin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the address when GAMETOOLS is first loaded and chang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to TEXT mod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1] - Change INT 8, 9, 16 and video st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addresses and video states that are saved in the las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unction [Debugging]-[Debug the game]. When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ebug the game] function, GAMETOOLS will change and save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ideo states so that you can use keyboard and scree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. If then you want to continue to play the game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o restore the keyboard and video to the last sav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   [S] - Shell to DOS. Please do not change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drives, otherwise the game can not find 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, because of the conflicts between GAMETOO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, the system may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   [Q] - Exit the game and back to DOS. Sometimes,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licts between GAMETOOLS and the game, the system may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   [C] - Change the frequency of the clock. That is the freq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ccurrence of INT 8. The current frequency is showed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0] - Change the frequency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1] - Change the frequency to normal (18.2H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2] - Change the frequency to your inpu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can be used to increase or decrease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. Usually, increase the frequency will increase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   [U] - Uninstall GAMETOOLS. If you load other TSR after GAME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uninstall it. Try to uninstall all the TSR loa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    [P] - Change the Hot-key of GAME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odify the game to unde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nternal Debu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execute GAME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ru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use Global Analysis function to find the address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fe or power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use Internal debugger's RAM view to modify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se addresses found to see which one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use Hardware Break Point to trace where the game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use Internal debugger's debugging function to disassem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y the code and see the immediat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if can't find the codes or don't know how to modify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Keep function to keep the life or power consta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if you can successfully modify the game to undead, rec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ion of codes and shell to DOS to use some HEX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earch and modify the executable files after exi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if cannot find them using HEX file editor, the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packed by some executable file compressors. Use 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npack the files and search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External Debu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oad DEBUG or SYMD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Load GAMETOOLS inside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exec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Load COMMAND.COM and run inside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ru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use Global Analysis function to find the address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fe or power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use RAM view to modify the contents of those address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ee which one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use Hardware Break Point to trace where the game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use [shell to debug] function to use debug to disassem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y the code and see the immediat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if can't find the codes or don't know how to modify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Keep function to keep the life or power consta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if you can successfully modify the game to undead, rec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ion of codes and use some HEX file editor to 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y the executable files after exi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 if cannot find them using HEX file editor, the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packed by some executable file compressors. Use 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npack the files and search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rack password prote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nternal Debu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execute GAME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ru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When the program ask you to enter password, pop up GAME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use Internal Debugger function to debu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Use function [H] to set break point at the codes RET, RE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Trace the codes and return to the call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See if there are comparsion codes below the call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g. OR AX, AX ; CMP AX,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Modify comparsion codes and see what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Do the similar thing as modifying the game to un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External Debu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oad DEBUG or SYMD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Load GAMETOOLS inside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exec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Load COMMAND.COM and run inside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ru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When the program ask you to enter password, pop up GAME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use [Debug the game] function to debu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try to understand what are the game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Modif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Do the similar thing as modifying the game to un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GAMETOOLS in QEMM, DV or WINDOWS 3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TOOLS can not be runned under DV. If you load DV after GAME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TOOLs will be disable when DV is running and will be re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DV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TOOLS can be runned in WINDOWS 3.1 dosprompt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S Memory locked option in advanced options of the DOSPRMPT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ted. Under WINDOWS 3.1, the hardware breakpoint fun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GAMETO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ncouraged to distribute the original package to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ploading it to Local BBS, anonymous 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find the most updated version of gametool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ng Kong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queror BBS, 6:700/392, 55:400/13, SysOp:Billy Or, 852-856-13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uwp.edu : /pub/msdos/romulus/cr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archive.wustl.edu : /pub/MSDOS_UPLOADS/games/Cheat/Game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^the file can be kept there for a very short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inger me to get the uuencod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ger cs_wwkin@uststu.ust.hk | uud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GAMETO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TOOLS is released as a shareware program. This method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the opportunity to evaluate the program befo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the software. If after a one month evaluation perio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that GAMETOOLS meets your needs,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your copy of GAMETOOLS. After registration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 and will get free upgrade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 student, you can get 10% discount on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 UST student (My classmate?), you can get 20% dis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your copy of GAMETOOLS, complete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distributed with the package, include your payment a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ametools Regist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800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ung Sha Wan Post Off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ng K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r registration form is processed you will be mailed or e-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ssword to unpack GT3-R.ARJ and an individual serial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you to register EMS version of GAMETOOLS which need 1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al memory only so that you have more rooms to loa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 You can also get an updated version of UP.EXE 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s of TSRCRACK in GT3-R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act the author through 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s_wwkin@stu.ust.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ia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TOOLS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or implied, including, without limitation,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rchantability and of fitness for any purpose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no liability for any damages, direct or consequenti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sult from the use of, or inability to use GAME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